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arketing concept tha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Mail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25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is program will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It contains features and se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