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E86 - (pre)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0.7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Jean-Marc Lu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gital Equipment Corp.  1983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at the end fo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for 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:  Bug correction,  clean-up of regist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we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Ensure interupt enabled at emulator boot and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nsure direction flag cleared at emulator boot,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start, and when in MSDOS mode (that is in emul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 have corrected 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crash in some COMPA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I/O errors in COMPA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for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increase robustness and better emula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.  Bet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Use two stacks, switch stack and check for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rrected many rando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setup DRIVE code im base page like C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nvert "?" in extent number (from MSDOS to CPM) in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arch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llow non-zero extent in OPEN/SEARCH - position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allowed RED to work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Reject "STAY RESIDENT" Abort Code of SYSTEM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Better handling of S1, S2, CR and RC fields of FCB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s on FCB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 bug in initialisation of non-initiali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f I can s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rrect a bug causing some data in DS segment to be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end of load (in MP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Switch editing to MSDOS under AME86 +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reparation of implementation of some memory allo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Do not attempt to load a section defined in CM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size MIN/MAX/LENGTH of 0.  Do not attemp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ction of LENGTH 0 (but extension still do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rrected a bug with the load of some progr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ted by GENCMD,  like MAINT (a PASCAL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Do not clear extended area of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Better initialisation of base page, more exactly like CP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rrected a bug of RED hanging if there was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cation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for 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:  Implement memory management directives, f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Multi-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ow full use of CPM-86 develop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lement console i/o subset of BI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-0</w:t>
        <w:tab/>
        <w:t>Implement some memory allocation functions for MultiP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sentially allocation at end and free al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functions internally for progra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an, ASM86 and GENCMD are all working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-1 Implement subset bios: console i/o, set dma,  dummy io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Set Random Reco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 is working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-2 Correct error in OPEN and SEARCH NEXT, which clear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d some "INTERUPT-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-3 Implementation of FREE at end of region and FREE of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like alloc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MWC-86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-4 Cleanup of command line processing (bug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0.4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CGROMCRC to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-5 Correct status return of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option handling and alternate drive on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better handling of logged-in dr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 to have programs like RED, COMPAS, MP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other drive and being usable without chang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.  This go beyond normal CP/M-86 functional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OS functionallity,  but was found very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- RED do not rename small fil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LISP processor do not load files whith partia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-6 Correct previous bugs (RED rename and partial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IOBYTE emulation (limit SET IO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LOAD PROGRA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function working again (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BS-86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-7 Finish and correct memory management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"real" emulation of disk DPB and AL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emulation of logged i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aration for program lo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command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original default drive at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RED/ SELECT/ STAT to display good a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isk free space for floppy, winchester and M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hester and Mdrive are normally logged-in. A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lo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of the command line to upper case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for 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: Implement remaining possible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ram load,  write with zero-fi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atic test of major applications, 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-1</w:t>
        <w:tab/>
        <w:t>Implement chain to program call (can chain to CMD file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exit status (0 on success, 1 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bug reseting the wrong drive a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write with zer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option /I (for illegal BDOS and special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Fak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ok for Extended console BIOS call (not yet u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bug in initialisation of loa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emulation of returned status (0 in AX/BX for mos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IOBYTE (values 15h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code 6 returned for file too large in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interface vector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-2 Implement high speed video using BIOS (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console B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console BIOS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boot drive (extended BIOS) return loa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ed a bug of 0.6-1 corupting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emulation of READ CONSO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bug in LOAD PROGRAM (initial and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to load program with EOF in la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-86/80 HELP works (but require option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prin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COM games can be loaded (SORCERER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tar (16 bits versions) and FORTH loa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Do not work on Rainbow-100/A  (only on B/+)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different clock hand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-3</w:t>
        <w:tab/>
        <w:t>Correct a bug when saving/ retoring clock inte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used INTERUPT OFF on 100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emulation/ documentation of clo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boot drive # which required option /S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^C trapping: ^C abort the program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DOS environment (and with an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option /C to select ^C hand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or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: Implement some changes requested by users (use path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re robust interupt control for work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ifying CPM inte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7-1 Introduce option /F,  correct a bug in option /S implying /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/S and /F to work correctly with CHAIN (/F being same as 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(almost) correctly with SWIT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require \dev for emu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PATH name to lo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PATH name in /S and /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JECT /F/S if PATHNAME, because of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mulator allow you to run CPM-86 programs (like RED) under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to ease transfer of already developed applica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co-existance of CPM-86 and MSDOS applications.  Th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CPM-86 as commonly used on the Rainbow-100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depend too heavily on intern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-86 are not likely to work correctly.  Thi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programs (Polygon), debuggers (DDT86), device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STAT, MAINT, FORMAT).  The same class of program tha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to CCPM should run on AME86. For other limitation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evelop CPM-86 program (using ASM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MD or MWC or other CPM-86 compilers) under MSDOS+AM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CPM-86 license is necessary to use Digital Research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M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AME86.EXE on a convenient directory of your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ources are in AME86.ASM (a very big file),  EXCON.AS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onsole) and AMEND.ASM (just to mark the end of th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o be linked in the order AME86+EXCON+AMEND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opy the CPM-86 programs you want to 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, do not forget the overlays, help files and error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needed.  To copy the file you can use RDCPM (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V2.05) or other file exchange program (like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LX running under CPM-86),  or transfer files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two computers and Polyg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CMD files are binary files,  depending on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for the transfer, you must specify an option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tting the file at the first ^Z.  For exemple, fil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Polygon XFR must include the IMAGE option,  KERM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CPM-86 program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86 [drive:][path]program-name/options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86 will be searched using PATH (see MSDOS documentation) - b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M-86 program must reside under the current directory o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 It is possible to specify a drive nam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ust directly follow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loaded (NO space allowed). If SWI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-", the replace "-" for "/"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 - ^C do NOT abort your program.  Under MSDOS ^C ma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program at any console i/o operation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direct console i/o), or even at any system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isk i/o or other request) if the option BREAK=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used in CONFIG.SYS.  This feature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p erroneous program,  but may be confli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ay ^C is handled by the emulated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want ^C trapping by MSDOS during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, use option /C.  Thi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program known to work well (like 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If a program had any file opened for wri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C is issued, the disks may be corrup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run CHKDSK to check dis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S and /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option are for similar use, they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CP/M-86 (and MSDOS) a program cannot now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as loaded (which drive).  Under AME86 it can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wn from which directory.  This is a problem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HELP files or OVERLAYS (like RED, TURBO, WS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y do not known where to look at them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look at the default drive established at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t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E86 return the drive used to load the progra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 drive.  Still the program may look in the wro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he wro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llow program a way to find their overlay or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E86 can give them a second chance on OPEN or CHAIN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on MAKE, SEARCH_FIRST or SEARCH_NEXT).  The secon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given ONLY if the file is looked in the driv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DRIVE when the program was loaded or i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specified on the command line,  and if option /S or /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specifi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E86 uses an heuristic to avoid re-trying twic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same file name twice.  Inpact on speed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option /S with floppy drive,  with option /F with M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option /S or F together with PATH NAME ma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 file opening significantly 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n 0.7-1 a bug preclude the use of /S and /F with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 - Search: Allow for a second chance AFTER the file was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urrent directory of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 problem: if the user open a data file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 on the specified drive,  and one exist on the loa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ne on the load drive will be used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 - First Search:  FIRST try to open on the load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name if the drive qualify (is either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load or the effective load drive and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 problem: if the user try to ope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 specific disk,  and a file with the same nam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load drive, the file on the load dr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 - Ignore: This option give a better (but less se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emulation of CPM-86.  The following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If the program call CPM-86 for an illegal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ME86 returns with AX=B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If the program ask for a SEARCH in speci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ME86 will attempt to emulate it (for ST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INT). This do not run very well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 should be use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usage, you can create a BAT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86 program/option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include a drive and/or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 file name (in parameters or in prompts) do not suppo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of command to execute D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&gt;AME86 B:DBASE/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of RED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A:AME86 A:RED/S/C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of a TURBO from a wincheste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&gt;E:AME86 E:\usr\bin\turbo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setup a BAT file if an EXE of the same 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pplication (like MultiPl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AME86 and the commonly used batch file in MDRIV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increase load time performances.  In this case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instead of /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AME86 E:RED/F/C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terminate single line BAT file with CR (carriage return)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^Z.  This may be done with RED if you delete the "&lt;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CR.  Terminating the line with ^Z (end-of-file) tell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read next line when program exit, saving 1/2 seconds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86 exit with a status of 0 in case of success or 1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^C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BREAK=ON in your CONFIG.SYS,  MSDOS will check for ^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ystem call.  Your program has no possibility to intercep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/C:  it is aborted.  If you use BREAK=ON,  and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ndle ^C itself,  you have to be carrefull to type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your program ask for some input.  These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,  you may desire to supress BREAK=ON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limitations are just temporary,  other ar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ent differences between MSDOS and CPM.  Any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lement these limitations are wel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COM (CPM-80) files will NOT run, as MSDOS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pace used by Z80 to run programs.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as wel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ainbow specific functions ARE implemented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ddressing, Firmware call) in a wa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PM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unctions are fake'd (i.e. dummy)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i/o byt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i/o byt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login vecto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allocation vecto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read-onl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address disk parameter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/set user cod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 drive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in to program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 - May be fully implemented at a later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ctually SET I/O BYTE is only accepted if new BYTE 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old one.  GET I/O BYTE return the default I/O BYTE (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- A dummy DPB is returned.  It is based on the floppy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size is changed to reflect current drive (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MDRIVE).  It works reasonably well if the DPB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compute free space (like in STAT, RED,  SEL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-  User code may be equivalenced to MS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 a later stage (using MSDOS SET command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orm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-  At start login vector contains only load drive.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eration (and select drive) add the correspond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et disk and reset drive both call the MSDOS disk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.  The drive from which AME86 was loa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automatically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  Chain to program try to load a CPM-86 program!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give the command to the MSDOS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rnal commands (DIR, USER, ...) can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BMIT is not implemented.  The user coul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MD program with equivallen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are NOT implemented - the e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 file name is always 0,  and file name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d, null in file names are replac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unctions are not implemented at all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try to use them is terminated with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(hexadecimal) code of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r * means that the function could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SYSDAT address (sorry for DDT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 bios call except console i/o, dma, partial i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BIOS call writ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ended BIOS calls are not implemented excep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ole i/o, set/clear user tick routine and return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et Maximum Free Memory at Absolu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t absolute address is only supporte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is the same as the start of a free region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returned by Get Max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X-86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PM reserved area of FCB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mulator, and do NOT contains allocation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elds CR, RC, EX, S1 and S2 are almost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me registers listed as destroyed may b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troyed by AME86 but not by CPM-86. Retur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des may be different between AME86 and CPM-86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formation on behavior of CPM-86 in this area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^C handling and disk i/o error handling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uite a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C print an error message and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, returning an error status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NOT closed,  CHKDSK should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sed disks to ensure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/O error is handled as usual by MSDO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ion of ABORT, 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ed by AME86, to signal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le to restore the MS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E86 is normally more restrictive in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error which may have been un-noticc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M-86 may be show by AM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ad console buffer use the MSDOS read li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MSDOS line editing facility: this is diffe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P/M-86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hecked under AME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grams have been extensively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at is used for real work,  or systematically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ll func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86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CMD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MAN (a MWC-86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S-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ASIC-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BS-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tar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quire a CPM-86/80 license to run on a computer with MSDOS/AM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grams have been partially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at is tested for correct load and work with some exe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in the user'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 (Multi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WC-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 (note:  PRN: and LST: have the CPM mea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-86  (Background printing do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programs do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</w:t>
        <w:tab/>
        <w:t>(except for STAT and STAT X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KERMIT</w:t>
        <w:tab/>
        <w:t>(modify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on package will not work becaus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M-80,  not CPM-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OR-3 (v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ackage buyed for VT-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tar before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ME86 error messages ar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ME86 -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86 exit to MSDOS after printing this message.  Dep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ctivity,  there could be hidden files on the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86 crash when there was file activity, it is a good prac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HKDSK to recover los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error message are coming from MSDOS (disk erro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You may receive an error message from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never seen on CPM-86 if, for exemple, o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86 -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o emulated was not foun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pecified (or default) disk,  or AME86 was no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file name,  or that file name had a ba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the program IN THE CURRENT DIRECTORY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  AME86 cannot handle directory nam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ain t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did exit with a CHAIN statement, 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not processed for one of the following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re was an option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re was no CMD file on the spec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ay be the same errors than on initial progra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 received is printed after the error message, 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reate or copy the necessary files. 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and ERA are not supported.  AME86 attempt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the specified program,  not to give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to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a proper CP/M-86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was not in a CMD format (it was not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CMD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f you have a CP/M-86 file - there may have be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ile copy or file transmission.  If the file work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-86 and you retried the copy/ transmission,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in AME86.  AME86 do not reconise all possible 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s, only the format created by GEN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99h not emulated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mulated program use a system call which is not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hich is important for program continuation.  99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(hexadecimal) system call number - see CP/M-86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s on the system call, and se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ME86. 73h may be GSX-86 (which is not emul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believe that this call should be emulate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th necessary informations to reproduc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ME86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try to run the program with option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 99h not emulated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call used is not emulated.  If it is 80h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tended console BI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to lo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 explanatory.  MSDOS is large than CP/M-86,  an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ME86,  may be the PRINT and COMMAND resident p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will be pleased to sell you expansion memory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encountered when loa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F was encountered when loading a section.  Th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destroyed (for exemple, transmit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age" switch and truncated at ^Z).  The file hea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sure that your file was copied/ trans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from CP/M-86, and that it works under CP/M-8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file to the AME86 developers: it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OF encountered when loading the LAST group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no effect, except loading garbage in the alloc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or compatibility with CP/M-86/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oad at absolu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 contain a section which should be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 address.  This is not supported by AM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larger than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oading a program, a group (data, program or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larger than 64kb. This is not actuall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program to the AME86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o large for CP/M-86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-86 cannot handle files larger than 31 extends of ?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quite big.  If you have created a file larg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size using MSDOS,  and want to read it under AME8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ceive this error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in drive not supported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 use the search function with a "?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DRIVE NUMBER of the FCB.  Thi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probably to dependent on CP/M-86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sation to be of any use under MSDOS/AM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try to run the program with option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only supported for exten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KE function was attempted with a no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 number.  This is not supported by AME86,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pendend of BDOS handling of FC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program and the informations to reproduc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ME86 developers.  This is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pplication use the (96 bytes) default stack, and overf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our application destroy some part of AME86 (the guard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word of th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pplication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program cannot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pplication attempted a SYSTEM RESET (i.e. program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non-zero Abort Code - thi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possible to run an application which shoul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 when other application are running.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rt code was neither 0 nor 1 - this is undefined by CPM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mory initialisa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MSDOS database may have been corrupt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Or there may be a bug in AM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 MSDOS and run the program again.  Chec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specified in the command file (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) was not a legal one.  Or the file name contained a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ype the command correctly (options must be one letter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upper or lower case).  The option character is always "/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pendently of MSDO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 and S are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pecified both /S and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gain description of /S and /F:  both acheiv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result in different ways.  Rule of thumb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reside in MDRIVE, use /F, otherwise use /S.  Us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program do not have over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cannot be used with /S and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program on an alternate's driv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IO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T IOBYTE function (BDOS or BIOS) attempt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BYTE functionality is not supported for thi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86.  Communication programs normally do NOT run under AME8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y are too operating system dependant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 standard input/output of other programs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MSDOS "&gt;" and "&lt;" redirec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the path name was too long or mis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correct path name (for exemple using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directory specified on the path name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hapens after the initialisation pah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n internal error (or your disk is corru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for the correct path name,  for exemple using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wild c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* or ? in the name of the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haracters are not allowed,  as they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 which do not apply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 by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typed a ^C which was not trapped by a progra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.  The 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same as a ^C on CP/M. If the progra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vectors or other important location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tored.  If there was any file opened in WRI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DSK should be run to restore disk consist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 due to fatal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a fatal i/o error was detected,  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ed A to a non-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86 was able to restore MS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condition is the same as done by ^C exit. (use CHKD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disk consist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M-86 (concurent CPM) and AME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effort have been done to cover CCPM migration to AME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ease portables programs (as CCPM is supposed to hav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some day), the following effort wa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_raw_io function (CPM function 6) implement the code 0FD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read with wait.  This ease efficient por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uccess status return is the same as CCPM (which is a super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cumented CPM-86).  Practically, the status return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BX and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When identical functionality cannot be provided (lik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access) I plan to implement CCPM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n the base page, the field DRIVE (offset 50h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number used to load the program (initial load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if the PROGRAM LOAD function wa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MP/M emulation of memory allocation rout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ME86 emulates the interupt 224 and other enviro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CPM-86,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By mapping (after necesseray transformations of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M-86 functions to MS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By maintenaing an alternate environment (the CPM-86 or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environment).  The normal environment is called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.  Emulator's environment refer to MS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some part of of CPM-86 environment active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86 do NOT implement command language equivallence.  Its much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compatibility mode program from DCL on a VAX.  Once AME86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 its first parameter as the (CPM-86) program to loa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arameters are passed to the emulated programs (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results in usual FCB in base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rmat of the executable files differ, AME86 has to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program load function (including memory al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parsing).  Most other functions are simply rema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 equivallent (this is not too difficult, as both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ere designed with ease of conversion of CPM programs in m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 are the console i/o routines: they are directly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mware functions.  This allow screen handling program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ickly on AME86 as on CPM-86.  This defeat the UNIX like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mulated programs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unctions work the same on CPM-86 and MSDOS (that i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ddressing and firmware access).  Firmware access is vi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on MSDOS and CPM-86, but the vector is part of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process.  This is the main reason of the difficulty of us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mulated program (context switch is not done at interupt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ardware may not be shared between MSDOS and the emulated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common hardware between the printer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port.  This is why communication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CPM-86 to access the communication port cannot work on AME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xtended communication board is possible.  If useful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 the CPM-86 V2.0 AUX: driver exclusively, it could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is driver in MSDOS (within or separately of AME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elicate part is FILE SYSTEM.  One reason is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badly documented in both operating systems (CPM-86 and MS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ther reason is that most programs use the file system in quite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 (files are never closed, or closed more than once, 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ccess FCB fields supposed to be reserved to 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use of the file system go from unexpected but harmless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BASIC using random i/o for all file access (even file load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expected usage, like COMPAS pascal using partially seq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random access (by modifying pointers within FCB) o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ason is that MSDOS usage of FCB is quite different than CPM-86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number and random record numbers are largers, the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intened up to the byt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emself should not be a major problem.  ASCII files are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data after end-of-file character may not be the same (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hat no program use that!).  Other file structures depe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not from the operating system.  File size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which may be handled by CPM (~500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is quite different, but the differences are no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programs.  All file names will be forced to upperca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bits cleared and null changed to space (in the emulated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too, not only in the emulator data structure).  This may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insists that the file names it uses are not modif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another file name).  The search function return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o (an FCB on MSDOS,  a directory entry on CPM).  Tha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except if somebody access allocation data in this way. AME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 faked directory entry from the MSDOS FCB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f only the file name (and extension)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B are converted back and forth between CPM-86 and MSDOS form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, before and after most i/o operations.  Here are the equivall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, file name and extension are alway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for uppercasing, attribute bit deletion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ulls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OS current block is converted to CPM-86 ext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mit the number of blocks to 31 (of 12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TENT contains a "?", it is convert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OS record size is forced to 128 (8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records (CURRENT and CR) are almost the s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sequentially a file under CPM-86, the EX:C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up to 0:80h, the next write set them a 1:1.  Under AME8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:CR fields growth up to 0:7fh (like under CPM-86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 to 1:0 (instead of 0:80h),  then to 1:1 (like CPM-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86 RC (Record count in current extent) is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SDOS file size and the current record.  The result 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 as under CPM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OS file size, date/time and system area ar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M-86 system save area.  The CPM-86 system save area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contains allocation informations are now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emulated program, which should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M-86 S1 and S2 fields are not documented.  the OPEN/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set S1 to zero, and put 80h to S2. S1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other functions, S2 is only modified by WRITE, which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0.  Under CPM-86, S2 is set back to 80h at exten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at is when it is not necessary to close the fil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ity is not reflected in AME86,  as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 if opened in 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al record in both sequential and random read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ull records (success),  zero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the system assumes that the maximum size of an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128 records of 128 bytes, and that there is at mos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s - this limits size of any file to around 50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console buffer is not emulated, but directly us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nsole buffer function,  with some "patching":  DX, AX and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as 0,  and the CR which is added by MSDOS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up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interupt vectors are different.  Especially the firm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is different,  and must absolute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text change) when we switch from AME86 to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The whole AME86 run in MSDOS mode (inclu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used internally,  like memory al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load).  Changing the vector is known a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ing.  The whole context switch include some other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stack switch,  which are not releva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6 places when some context must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ME86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ME86 exit (including ERROR and ^C ex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NT 224 call from emu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start/continue emu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MSDOS interupts which may occurs when emulated 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Interupt going to emulated program when AME86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or a request is serviced by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 of concer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-86 call (224, E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OS firmware interupt call (18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-86 firmware interupt call (21h) - conflict with MS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OS call (21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lock (64h) for both MSDOS and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, ^C and TERMINATE (22h, 23h, 24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vector that the CP/M-86 program is modif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 idle interupt (28h) may only be given when we d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SDOS,  and as such are already in MSDOS context.  This inte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switched,  and the print spooler may run with AM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-86 call (224) is initialised at start and restored at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ay present even if in MSDOS context,  as MSDOS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upt 21h is modified to point on MSDOS handler or firm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o give control to emulated program,  and at interupt 2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DOS switch to an internal stack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is requires that the application has a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least 128 bytes free for interupt handling.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receive a stack of 256 bytes.  EXE files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E emulator) must setup they ow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M-86 call the user's program with the BDO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f 96 bytes) that the program may use if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 exceed this requirement.  CPM-86 switch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internal stack after a function call (and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any interupt, as there is no clear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minimum user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mware interupts use a local stack. 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is done one the caller's stack.  Firmware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upt use 6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E86 has two stack: An application stack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6 bytes + 132 bytes for MSDOS and inte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n internal stack.  AME86 switch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 when called.  Both stack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ard words (words initialise set to zero, and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each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ISK IS THAT THE EMULATED PROGRAM NORMAL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 LOCAL STACK,  WHICH MAY NOT HAVE THE 1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LABLE FOR MSDOS.  In that case, 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may crash in unpredicatble way if i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rporate a stack overflow check - and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copyrighted,  but may be freely distribut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side of DEC, to any non-military organisation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ell it,  but reproduction costs may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will be put at disposition on SEENA1::SYS$PUBLIC: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riginal copyright must not be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y modification is done (either bug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enhancement),  a copy must be send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enhancement may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ture release of AM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E86 is intended for use on DEC compu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the sourc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M AME8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M EX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M AM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AME86+EXCON+AM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 welcome.  Let me know if you want to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Marc Lugrin,  SWS SEENA,  21-NOV-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ENA1::LUGRIN (pre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ecMail @GEV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