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 by Robert 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ld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DO EVERYTHING" Trivia Game!  Totally user defi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as many players as you want, and has many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.  Play it like any DOS type game, or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BS as a DOOR Game.  Players can add NEW qu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LOGICAL sections.  The firs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playing the regular game.  The next por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DOOR game version and how to set it up for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BBS. The last portion discusses the sharewar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,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game on a 3-1/2 inch or 5-1/4 inch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py your disk or disks to a hard drive (if you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special directory for this game so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in one place.  The name of your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you like, but KTRIVIA is recommended. 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copy your disk from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ut your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these commands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K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K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opy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 have more than one disk, repe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game from a BBS or other sit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uch a ZIP, then you need to uncompress it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supplier) can give you complete details on un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ING THE REGULA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equipment is needed.  KTRIVIA will run on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MSDOS compatible computer with any kind of a mon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or monitor, KTRIVIA detects the color and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fu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rt the game, type:  K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on how to play the game, press the question mark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Everything is explained in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ING TH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(an electronic bulletin board system)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which supports door games, you can run KTRIV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gam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RIVIA DOOR game is a "stand alone" program and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.  If your BBS runs a fossil, you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it, or any other modem driver, since KTRIVIA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uilt in modem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RIVIA needs to know about the caller.  It does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.  Some call this a "drop" file.  Sometim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a "door.sys" or various other things.  For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is supported: DORINFO1.DEF file.  Other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 (please furnish a sample of the file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hat each line means).  From this file, K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about the modem speed and setup, who the caller i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o run KTRIVIA as a DOOR, the file needs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KTRIVIA.  Usually, a batch file is used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RIVIA as a DOOR.  Here is an example of KTRIVIA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DORINFO1.DEF \K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K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RIVI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things that you MUST do in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verything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the DORINFO1.DEF to the directory where K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cated (where you placed KTRIVIA game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 to the directory where KTRIVIA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all KTRIVIA with the optio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oftware will require additional lin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ack to the BBS directory and other thing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BBS manual if additional things are nee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inform your software how to call this DOO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obably in your manua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KBBS (KISSWARE WORKS! BBS) here's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K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KTRIVIA files in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KISSBBS\DOOR\K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\KISSBBS\DOOR directory.  Add a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CFG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K 30 C.bat "KTRIV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batch file called K.BAT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\kissbbs\dorinfo1.def \kissbbs\door\K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K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RIVI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BBS only, the "user" is level of caller, "K" i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30" is the maximum time limit, which is over-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ime left, if less, and "K.BAT" is the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the door.cfg file both should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KISSBBS\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RIVIA has error checking, timeout, and loss of carrier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input request prompts.  If a caller hangs up, K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back to the calling batch file which shoul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or return to your BBS so it can restart.  If a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hort (five minutes or less) the game displays "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inutes left!"  After several minutes of no activity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exit, just as if the caller had QUI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FEA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 Feel free to make as many cop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and share this with your friends!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on Jan 1, 1995.  After this time, you should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r register to get your own copy. 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. It is only $15 plus $5 for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 the newest version and new KTRIVIA ques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disk with some of your new questions on a dis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10% from this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TRIVA categories will be supplied in text forma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questions to each category.  You'll receive FREE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 You'll be able to setup your own cust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KTRIVIA will run exactly how you want it to work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ounds, number of questions per round, value of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). Registered version has several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your licensed copy--don't sha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is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ntinued support of this and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ncouragement to improv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search and time to add more K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please registe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5 plus $5 for shipping and handl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Zee, % KISS#WAR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4 N. Elm, Rolla, MO 6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ize needed: [ ] 3-1/2  [ ] 5-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, address, and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type and BBS phone numb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from our KBBS via modem and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speeds are 1200 to 14,400 baud.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SWARE WORKS! Tech Support KBBS and FAX (314) 368-4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Doctor's Place! General KBBS and FAX (314) 364-2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will receive help right a way, except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, holiday, fishing trip, or other natural disa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ORD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my software.  In keeping with the 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meaning" of the name KISSWARE Works!, "Keep It Simpl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is Always Really Easy to use and Works!," great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nded to make this easy for you, plus fun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who use K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comments, I would lov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you have any KTRIVIA questions you would like to ad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lly appreciate these and will send you as many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. If you like (or don't like) this or 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written, I would like to know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BY KISS#WARE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BS     KISSWARE BBS ... full feature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: shareware, educational, personal,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RIV    KISSWARE TRIVIA GAME ... education &amp; fun for DO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: shareware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M      KISSWARE MASTER MIND GAME ... edu. &amp; fun math DOS &amp;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: shareware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      KISSWARE ANSWERING SERVICE ... paperless answer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utomated fax and message pages with fax/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billing, accounting, 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: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AGE    KISSWARE MESSAGE PAGER ... sends messages via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orola's ADVISOR message receiver (p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: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IB     KISSWARE BIBLE PROGRAM ... Bible study/read/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/printer with study guides and complete KJV of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: free software (donations appreci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K    KISSWARE LINK ... fast, efficient, small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BBS sites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: professional (shareware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AL    KISSWARE REAL ESTATE ACTION LISTING ... 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for Real Estat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: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ET     KISSWARE NETWORK ... links KBBS and/or KREAL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: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ECRET  KISSWARE ENCRYPT/DECRYPT SOFTWARE ... protect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/or data to be transmitted, can encrypt/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ind of file including executables, includes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hich removes every trace of a file from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rive (no human can recover afte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: professional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OORS   KISSWARE TURBO PASCAL UNIT TO CREAT DOOR GAMES/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: limited professio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