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</w:t>
      </w:r>
      <w:r>
        <w:rPr/>
        <w:t>ICARO  - The Desktop For DOS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Keyboard command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prompted to enter informati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PU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KEY        � EFFEC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OME       � Go to beginnin of input 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ND        � Go to end of input li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KSPC      � Go back and delete one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L        � Delete charact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UR_LEFT   � Move left one charac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UR_RIGHT  � Move right one charac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PA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KEY        � EFFEC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OME       � Go to beginnin of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ND        � Go to end o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UR_LEFT   � Move left one charac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UR_RIGHT  � Move right one charac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GE_UP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GE_DOWN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_PGUP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_PGDN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HIFT_UP   � Tag/Untag file(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HIFT_DOWN � Tag/Untag file(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HIFT_PGUP � Tag/Untag file(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HIFT_PGDN � Tag/Untag file(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HIFT_HOME � Tag/Untag file(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HIFT_END  � Tag/Untag file(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..Z       � SpeedSearch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Q U I C K    R E F E R E N C 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KEY       � EFFECT                            �F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A     � Archive Menu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F     � File Menu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H     � Help Menu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O     � Configure Menu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T     � Tool Menu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W     � Window Menu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1        � Context sensisitive help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10       � Access menu system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HIFT+F1  � Sort files by Name                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HIFT+F2  � Sort files by Extension           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HIFT+F3  � Sort files by Size                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HIFT+F4  � Sort files by Date/Time           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HIFT+F6  � Select previous window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F1    � Help: Previous topic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F4    � Close active window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F5    � Zoom active window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F6    � Select next window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F7    � Change file mask                  �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F8    � Change file sort                  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F9    � Video mode dialog box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C    � Convert archive    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E    � Extract file(s)                   �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F    � Append file(s) to archive -FRESHEN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I    � Append file(s) to archive -INSERT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N    � New archive                       �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O    � Comment (Add, Strip, View)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S    � Test integrity of archive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U    � Append file(s) to archive -UPDATE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F1   � Help Index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F5   � Resize/Move active window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F7   � Set mask like extension           �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F8   � Tag/Untag all like extension      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SHIFT�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+A..Z � Open Drive Window A..Z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lete    � Delete file(s) or directory (tree)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nter     � View file(s) with ext. player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Display archive content           �o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Select File Pane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sc       � Close dialog box/Open Launch List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rayPlus  � Select the files                  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Expand branch                     �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rayMinus � Unselect the files                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Collapse branch                   �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B     � Change file(s) attribute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C     � Copy file(s) or directory (tree)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D     � Set file(s) date/time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E     � Edit file(s)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G     � Tag / untag all files             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I     � Toggle tag status                 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K     � Make directory                    �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M     � Move file(s) or directory (tree)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P     � Print file(s) or directory list   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R     � Rename file(s) or directory       ��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S     � Scan file(s) or archive(s)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ReScan current drive              �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V     � View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X     � Quit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�����������   </w:t>
      </w:r>
      <w:r>
        <w:rPr/>
        <w:t>Emulations    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A r c M a s t e 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KEY       � EFFECT                            �F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/         � Access menu system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sterisk  � Reset the file mask to *.*        �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Q     � Video mode dialog box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T    � Tag/Untag files toggle            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U    � Untag all files                   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3        � Change Directory / Drive          �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4        � Zoom active window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5        � Change Directory / Drive          �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6        � Rename file(s) or directory       ��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7        � Change file mask                  �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8        � Change file sort                  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9        � Compress file(s)       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10       � Decompress file(s)     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HIFT+F8  � Open Launch List                  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F2   � Print file(s)      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F3   � Change file(s) attribute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F6   � Set file(s) date/time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F7   � Set mask like extension           �*  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TRL+F8   � Tag/Untag all like extension      �* *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N o r t o n  C o m m a n d e 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KEY       � EFFECT                            �F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sterisk  � Invert the files                  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rayPlus  � Select the files                  �* *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rayMinus � Unselect the files                �* *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2        � Open Launch List                  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3        � View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4        � Edit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5        � Copy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6        � Move  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7        � Make directory                    �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8        � Delete      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9        � Access menu system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10       � Quit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F9    � Video mode dialog box             �   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+F10   � Change Directory / Drive          �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: Icaro           F : File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: Multi-Tag       T : Tree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: One file        A : Archive 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: Default (used without emulation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