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Nexus(tm):  video colle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Nexus is a simple-to-use, efficient recordkeeping syste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llection of video materials records, such as those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s and laser discs.  The materials are presented and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visually-orien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cords are normally maintained in catalog number order,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to arrange the collection in order of film title,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year of release, date acquired,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presented to the user for editing in eithe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View format.  Additional records may be appended 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 is available at the touch of a hot-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culator and search utilities are provided, also via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report facility provides attractive on-screen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with user-selectable sorting options.  An easy-to-use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abels printing utility for standard 1 x 3.5" Avery label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selection utility provides for a wide choice of avail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ually-appealing program is simple to use and offers the fami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features found in RCCO Research OBJECTS::NEXUS(tm)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Nexus will work on PC's with a minimum of 512k of memory,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and any video system (although there are some VGA-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pensated for with other video cards, including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will be utilized if it is present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provided; however, a mouse is not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 hard disk with 630k of available space is needed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, easy, and offers an option to print out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