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PERSONAL V1.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AT IS PERSONA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SONAL  is  an advanced electronic address book.   It  allows  you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ly maintain and access a database of names, addresses, home and busi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 numbers, birthdays, freeform notes, etc.  You can search for peop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or last names, or by a special key field which you can use to class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  according  to any scheme you choose (for example,  you may use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to enter the name of the company each person works for; you coul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 somebody  who works for a certain company even if you  don't  re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 name).    When searching for people by name,  you don't even hav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ll  their  name  exactly;  PERSONAL will find people  whose  names 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 to the name you e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SONAL  requires MS-DOS 2.00  or higher and will run on systems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 fully compatible with the IBM PC.   PERSONAL requires at least 400K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  memory when it is run.   This means that it will not run on a  mach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less than 512K of memory, and that even on 640K machines it may not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there  are many memory-resident programs present.   It will run  from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ppy  disk;  however,  as it is a disk-intensive program,  it will benef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ly from the use of a hard drive and/or a disk-caching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are using DOS 3.10  or higher,  or if your computer has a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OS,   PERSONAL can be run on a network and all users can share one se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  If you are using a DOS version previous to 3.10 and you do no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twork BIOS, or if PERSONAL is run on a stand-alone computer,  many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still share one set of files,  but only one user may access these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ny time.   See the section entitled COMMAND-LINE OPTIONS for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how to enable multi-user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AL  is  a  shareware  program.   Shareware (also  known  as 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ed  software)  is a distribution philosophy based on the belief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 should  be able to try using a package before having to pay  for 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encouraged to distribute an unlimited number of unmodified cop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iles  on  the  diskette  provided that you  charge  no  more  than  $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anadian)  per copy as a nominal distribution fee.   You may copy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 the diskette to bulletin boards.   Please help the spread of PERSONAL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ing copies to your friends, family and colleag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 may  try  PERSONAL for free to determine if it  suits  your  nee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 you  continue  to  use  it,  it is expected that  you  will  send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ibution to the author.   The amount of this contribution depends on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you think the program is worth to you.  If you use PERSONAL frequent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of significant value to you and your contribution should reflect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t.   If you only use it once in a while, a  somewhat smaller con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ppropri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sending your contribution,  please mention the registration 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 on  the  title screen of the copy of PERSONAL you  are 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.    This  number  can also be found in the file  REGISTER.TXT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.  You can print this file and fill in the blanks.  Mor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found at the end of this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 has  been  one  previous  release  of  PERSONAL  (V1.02). 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assumes that you are not familiar with this previous  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list  of differences between the two version can be found in the 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tled DIFFERENCES BETWEEN V1.02 AND V1.10 later in this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ALLING PERSONAL V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fore  you install PERSONAL,  it is recommended that you make a 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 of the diskette.   You can do this using the DISKCOPY program (on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s that comes with MS-DOS); see your DOS manual for details on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 DISKCOP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 are  four  sections below describing how to install  PERSONAL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ous situations.   These are:  upgrading from PERSONAL V1.02,  inst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unning PERSONAL on a floppy disk,  installing and running PERSONAL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disk, and installing and running PERSONAL on a local area network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only read the section which describes your situ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PGRADING FROM PERSONAL V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upgrade from version 1.02  to version 1.10,  just install PERSONA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ould for a new installation.  This applies whether you are using a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or a floppy disk.   For hard disk users, install PERSONAL into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as the old version uses.  For floppy disk users,  install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to the same floppy as the old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rst time you run the new version of PERSONAL,  it will spend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converting the old files into the new format it uses.  You can the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AL normal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STALLING AND RUNNING PERSONAL ON A FLOPPY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 you are using PERSONAL on a machine without a hard drive,  you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 a  blank,  formatted floppy disk (you can format a disk with  the 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 command,  or with one of a number of utility programs).    Cop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 PERSONAL.EXE,   PERSONAL.DOC and REGISTER.TXT onto your  blank  dis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AL is now installed on your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run PERSONAL,  insert the disk onto which you installed PERSONAL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loppy drive.  Switch to that drive by typing A: or B: (depending o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 you are using)  and pressing the Enter key.   Now type  PERSONAL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the Enter key.  The computer will access the disk for a while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tle screen will appear on your monitor.  You are now running PERSON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f  you are using one or more of the command-line options,  you would 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 in  after typing PERSONAL and before pressing Enter;  see the 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tled COMMAND-LINE OPTIONS for more inform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 must not remove the floppy disk from the drive until you have 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AL and the DOS prompt reappears.  If you do remove the disk,  you r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ing the files stored on it.   This may mean that you lose your data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 may  even  mean  that your copy of  PERSONAL  will  no  longer 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LING AND RUNNING PERSONAL ON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 install PERSONAL onto a hard disk,  insert the PERSONAL disk into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ppy drive.   Switch to that drive by typing A: or B:  (depending o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you are using)  and press the Enter key.   Next,  type INSTALL C: 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ever  letter refers to your hard drive)  and press Enter.   The 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 will then create a subdirectory on that drive called  PERSONAL  (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ubdirectory  already exists,  an error message may  be  displayed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will continue normally)  and copy the files you need into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 It will also create a batch file called PERSONAL.BAT in the 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 of  the drive onto which you installed it.   When the normal 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 appears, the installation procedure is finis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run PERSONAL,  select your hard drive by typing C:  (or whatev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letter is)  and pressing Enter.   If you are not in the root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that drive,  type CD\ and press Enter.   Now,  type PERSONAL  and 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.  This invokes the batch file created during installation. 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 one  or  more of the command-line options,  you can type  them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ng  PERSONAL  but before pressing Enter.   Alternatively,   if  you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miliar  with  editing  batch files,  you can  incorporate  them  in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AL.BA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STALLING AND RUNNING PERSONAL ON A LOCAL AREA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nerally,  individual users on a local area network (LAN for short)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 allowed to add applications themselves.   Instead,  there is a 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visor  who is responsible for adding applications.   You should tal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 supervisor and ask him or her to install PERSONAL onto  your  networ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 installation has been performed,  your supervisor will inform you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users of the method you will use to access PERSON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  TO  THE  NETWORK SUPERVISOR:   The procedure  for  installing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 PERSONAL on a network is similar to that for installing and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AL  on a hard disk.   All users must be given create/read/write/mod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s  to the directory in which PERSONAL is installed,  and this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either be the default directory or must be on one of the search  dr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users run PERSONAL.  To enable shared use of PERSONAL's files,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 be  invoked  with the N1  option specified (see the  section  en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OPTIONS).   The first time PERSONAL is run,  the user mus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 rights in addition to those specified above.   Multi-user acces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AL should not be attempted the first time it is ru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SONAL  has  been tested on an IBM Token Ring network  running  Nov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ced  NetWare  286   V2.15.   It should also work on any  network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eres  to standard DOS calls for file and record locking.   If you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e whether your network supports these DOS calls, check the document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 your system supervisor, or contact the distributor of your netwo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LOGG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 you run PERSONAL,  your computer will access its disk for a 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then  you  will see the PERSONAL title screen.   This  screen 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PERSONAL.   The registration number of the copy you ar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played at the bottom of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is a notice on the title screen which says that you can use the 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to get help while running PERSONAL.  This help is available whenev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 using  a  menu  or when you are entering  information.    Help  i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while PERSONAL is accessing the disk drive or while it is  wa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you to press a key.   You can find more information on getting help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1 key in the section of this file entitled GETTING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 this  is  the  first time you have used PERSONAL,  or  if  you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ly  been  using version 1.02,  a  message asking you to wait  a 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ments  will  appear at the very bottom of your screen  and  PERSONAL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 the disk drive.   PERSONAL is either creating its files (if this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time you have used it) or updating your old files so that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le  with  the  new file formats used by version  1.10.    Once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  has finished,  the message at the bottom of your screen will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"Press any key to continue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press any key to log on.  Logging on is the process in whi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 PERSONAL your name and code number.   The combination of your nam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 code  number allow PERSONAL to decide which parts of the address  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 belong  to  you.   This ensures that nobody else can  access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vat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you press a key to continue,  you will see the logon screen appea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screen includes an entry box where you type in your name.   Make 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remember exactly how you typed it in,  including which letter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italized,  as you will have to type it in exactly the same way every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use PERSONAL from now on.   When you have entered your name,  pres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 will now see a prompt appear asking you to enter your code  numb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numbers are numbers from 1 to 63.   Type in your personal code  numb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enter a single-digit number,  you will have to press Enter after 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type in a two-digit number,  you should not press Enter.  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number you type is not displayed on the screen.   This prevents  any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se from seeing your code numb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rst time you use PERSONAL,  it will not be able to find your 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de number in its files.   Therefore,  it will display a messag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telling you that it did not find you in its files.  You are pres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three  options.   You can type A if you made a typing error and 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o type in your name and code number again (A for Again).  You can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  if you would like to quit PERSONAL and return to DOS (Q for Quit).  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 type  E  if  you would like to enter your name  and  code  number 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AL's files (E for Enter).   Choose E to enter yourself into the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see a menu with five options.   These options control how 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display dates.  Choose whichever of the five date formats you pref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 the  up and down cursor keys to move the light bar to the  forma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hoice.   Press Enter to confirm your choice.   PERSONAL will then 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its files and advance you to its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main  menu presents you with several options:   Add Entry,  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, Find Entry, Modify Entry, Quit, and Security.  These are describ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 la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all menus in PERSONAL,  you use the up and down arrow keys to 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ion of your choice.  Press Enter to confirm your choice.  The cho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listed in alphabetical order,  and you can also type the first lett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ion of your choice.  Note that as you move the light bar up and 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short description of the choice currently selected appears at the 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D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 option  allows you to add a new entry to the database.   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not check to see if the person is already listed;  therefore,  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 to  have  more than one entry for a given person if  you  are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e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l  in the blanks on the screen with the information you wish to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 the database.   You can use the up and down arrow keys to move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 fields.   To delete from the current cursor position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,  press Control-Y.  When you have finished, press the Page Down (PgD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and the new entry will be written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DELETE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the option you will choose when you wish to delete an entry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base.   When you select Delete Entry,  a  second menu will appea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creen with the choices First Name,  Last Name,  and Other Key.   (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also appears when you wish to find or modify an entry.)  This menu l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hoose how you wish to specify the entry to be dele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choose to find a person by first or last name,  an entry box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on the screen.   Type in the person's name.   You do not have to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 in  exactly;   PERSONAL will try to find entries with names  that 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  to the one you type in.   For example,  to locate someone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name Stephen,  you could type in Steven, Stefan, Stephanie, etc. 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name Dunn, PERSONAL will also accept Dun or Dun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choose to select the entry by its other key,  you have to typ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almost  exactly  the  same  way as you entered  it  into  the  databa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AL doesn't care whether it's in upper case,  lower case,  or a mix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both.  Other than that, however, you must type it in exac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 you decide that you do not wish to delete anyone,  you can press 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return to the main menu.   Otherwise,  select one of the three  way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.    You  will  be prompted for the name or key value.    Once  aga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Esc will return you to the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ce  you  have told PERSONAL how you want to search for the  person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,   it will begin to search through the database to find that  pers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t finds a matching entry,  it will display it on the screen and ask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want to delete this entry.   Type Y to delete it and return to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.   Press N if you wish to leave this entry in the database and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ing for matching entries (for example, if it found another pers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first name).   Pressing Enter has the same effect as typing N. 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decide  that you don't want to delete anyone,  press Esc and  you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to the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FIND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 option allows you to find and view information which is alread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 database.    As with Delete Entry,  PERSONAL will present you  with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menu listing the three ways to search the database (First Name, 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, and Other Key).  The same rules apply for how closely you have to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name or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PERSONAL finds an entry matching the name or key you specified,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be displayed on the screen.   PERSONAL will display a question 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tom of the screen, asking if you wish to continue searching the databa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 Y or Enter to continue searching.   Press N or Esc to return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MODIFY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 option  allows  you  to modify an entry which is  already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.  As with finding or deleting an entry, you will be asked to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o search for the entry to modify.   Once you have selected a metho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  the  name  or key to search for,  PERSONAL will look  for 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 PERSONAL  finds  a matching entry,  it will be  displayed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   You will be asked if you wish to modify this entry.   Press Y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 if you wish to modify it.   Press N to leave this one  unchanged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for more matching entries.  Press Esc to return to the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 you  choose to modify this entry,  you will be  presented 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 from the database in a format similar to the Add Entry 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from field to field with the up and down arrow keys.   Press  Control-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lete from the cursor position to the end of the field.   When you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ished making changes,  press Page Down (PgDn)  and the informa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will be updated.  PERSONAL will then return you to the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Q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you have finished using PERSONAL,  select this option.  A  box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  up on the screen asking if you are sure.   Press Y to confirm that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  to return to DOS.   Pressing N,  Esc or Enter will return you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AL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 you choose to leave PERSONAL,  the final screen will  be  display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screen  gives you information on PERSONAL,  including  where  to 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ibutions  and suggestions.   If you have deleted any entries, 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ccess the disk for a few seconds while it reorganizes its files. 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then be returned to 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 option allows you to change your security code number.   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prompt you to enter a new code number.   As with the code number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logged on,  it will not be displayed.   Code numbers range from 1 to 63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enter a single-digit code number,  you must press Enter after 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n.  If you choose a double-digit number, you should not press Enter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ecide not to change your code number after all,  press Esc and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returned to the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ce you have entered your new code number,  PERSONAL will check to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t is the same as your old code number.  If so, no change will be ma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.   Otherwise,  PERSONAL will access the disk for a few seconds 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t can update all of your entries to reflect your new code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GETTING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lp is available within PERSONAL at most times.  Any time you are as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select an option on a menu,  or when you are typing information in a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  box,   you can press the F1  key and a help box will pop  up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 This box will contain information related to the menu or entry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currently using.  If there are keys you can press which have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ings,   they  will be listed in the help box.   When you  have  fin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ing  the help,  press a key and you will be returned to where  you 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pressed F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 are  times when help is not available.   When a message  such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ress any key to continue"  is displayed,  no help is available.   In fa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 F1  at these times will be interpreted as a signal that  you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ished reading the information on the screen.  Also, when PERSONAL is bu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ing to or reading from the disk, pressing F1 will have no eff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MAND-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SONAL  will accept up to three command-line options.   These 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 how PERSONAL will treat network files and what the display  scre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look li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e  of  the  command-line options controls how PERSONAL  behaves  o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.   When running PERSONAL on a network,  there are two possible m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access  to its files.   The default is non-shared  access.    Non-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 is  a first-come,  first-served type of access.   The first use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one of PERSONAL's files gets access, and any subsequent users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it  until the first user has finished.   While this method will work, 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cause  annoying  delays  when  more than one user  is  trying  to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AL.    Therefore,  a  second mode (shared access)  is provided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 multiple users to use the same set of files at the same time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iminates  the delays found in non-shared access.   Some delays will 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ppen when a user requires exclusive access (for example,  to delete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/her  entries);  however,  these delays are very short and do  not  occ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SONAL  will default to non-shared access on the assumption that 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are not on a network.   To specify that shared access should be  u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the option N1  on the command line (i.e. type PERSONAL N1  to invo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).    The  option N0  exists and will instruct PERSONAL to use 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d  access;   however,   as this is the default,  there is no  point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ing it.   Note that the use of shared access requires either DOS 3.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higher, or a network BIO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other command-line option controls whether PERSONAL uses colour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's display.   Normally,  PERSONAL will display its screens in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sing a colour display card,  or in monochrome if you are u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ochrome adapter.  However, some computers have a colour display car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monochrome  monitor.   In many cases,  colour screens  are  difficult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ssible to read on such computers.  You can force PERSONAL to display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s  in one colour only by specifying the option C0  on the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.e. type PERSONAL C0 to invoke PERSONAL).   You can also force PERSON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 its  screens in colour by specifying the option C1.   This  i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ed on monochrome display adapters,  as it tends to make the scre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on the ey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other  command-line option controls the background on  the 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 will default to filling the background with a medium checkerbo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 pattern (using the character �).   There is a range of five 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ground shadings that the user can selec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ption               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1    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2 (default)         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3    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4                   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remember the various options,  think of the letter N as  repres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,  C as Colour, and B as Background.  For options which can be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 or off,  the digit 1 means "on"  and the digit 0 means "off".  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ground,  the higher the number, the fuller the background.  C0 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olour  off",  and N1  would be "Network on".   B3  would produce a  fu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ground than B1.  It doesn't matter whether you type the letters in u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 or  lower case.   Remember that PERSONAL will only look at  the 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options you specify;  any others will be ignored.   Should you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options with opposing meanings (e.g.  if you type PERSONAL B0  B1)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r  option  will  override the earlier one (in the  example  given,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ground will be turned on, since the B1 was later than the B0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IFFERENCES BETWEEN V1.02 AND V1.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have been many changes made from version 1.02.  The following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of most of these chan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veral  new  fields have been added to the database.   There is  now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rd  key (called Other).   You can use this key to classify people in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ner you choose, and you can use this key to search the database for th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business phone number and four-digit extension has also been  added, 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is information which you often want to store.   You can also  enter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ddle name in addition to first and last na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method used to find people by first or last name has been  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ightly.   In version 1.02,  if you entered a character other than a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 the  second  or subsequent character of a  name,   PERSONAL  would 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body in the database.   In version 1.10,  all non-alphabet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removed from key values for the purposes of searching.   If you enter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name of O'Sullivan,  it will still appear as O'Sullivan;  however,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rposes of searching, it is the same as Osulliv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use of the Esc key has been greatly expanded in version 1.10. 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 now use Esc to exit almost all menus and entry boxes (the exception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dding or modifying data;  pressing Esc in either of these case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e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sion 1.02 would always reorganize its files when you quit, whethe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ed  to  or  not.    This led to some  unnecessary  delays  when  le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AL.   Version 1.10 will only spend time doing this if you have del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body.  Otherwise, it will return you immediately to 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help screens have been expanded.  In many cases, there is now a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keys you can press to perform particular actions.   Several help  scre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previously contained the same message (e.g.  when entering a first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 name,  the same help message would be displayed)  have been split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, more specific mess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 you are using MS-DOS 3.10  or later,  or if you have a network  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ed  in  your  computer,   PERSONAL can now allow  multiple  user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ultaneously  access its data files.   In version 1.02,  an attempt to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duced unpredictable consequences, as PERSONAL was not designed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  environment.   Users can enable shared access with  a  command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(see the section entitled COMMAND-LINE OPTIONS for more information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 if shared access is not enabled,  users on a network can share on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files;   however,   each user may have to wait until  another  user 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ished using each particular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SONAL  now displays a registration number on the title screen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 identifies the registered user to whom this copy was issued. 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s  track  how successful users are in distributing PERSONAL  and 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 who  help  spread  PERSONAL the most to receive copies  of  the 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(more information on this can be found in the following sectio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tensive  cosmetic changes have been made to PERSONAL.   These 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made in order to make its user interface even easier to use.  All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 appear in alphabetical order to make searching for the  desired 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er.   Screen layouts have been redesigned so that boxes and menus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 of just appearing.   For users with a colour display card conn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monochrome monitor,  a  command-line option has been added to a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 to force PERSONAL to use a monochrome display.   Also,  the  user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 how the background appears.   See the section entitled  COMMAND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sion 1.02 always used to ask you to press a key immediately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  screen  appeared.   After you did,  it would then access the  dis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imes taking several seconds.   This has been changed.   It now doe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accesses as soon as the first screen is displayed,  asking you to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key only when it can proce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documentation file has been expanded to provide more inform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program, on shareware, and on differences between the versions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 form is also included on the distribution diskette to make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er for you to send in comments and contribu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installation procedure has been expanded.   The  documentation 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vers  installing  to floppy disks,  hard disks and  networks  in 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s.   For users installing PERSONAL onto hard disk drives,  an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is now supplied on the distribution disket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FORMATION ABOUT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SONAL V1.02  was written in September 1988.   This version, 1.10,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econd distribution version and was written between February  and  J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89.   I  owe thanks to Andrew Kieran and Andrew Dunn for suggestion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d to some of the features incorporated into this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mentioned at the start of this file, PERSONAL is a sharewar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, I would appreciate it if you would use and distribute PERSONA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 as  possible.    If  you find the program useful,  please  send  i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ibution to the author at the address below.  You will receive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shareware products available form the author.   If you contribu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20   (Canadian)   or more,  you will be sent a copy of the next versio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AL when it is relea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send your comments and suggestions on the program.   All com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 welcome,  so please write and tell me what you like about PERSONAL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 changes  you  would  like to see made.    Practical  and  useful 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ions will be incorporated into the next version, along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s  I  come up with.   Users whose suggestions are incorporated in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 version  will  receive mention in the  PERSONAL.DOC  accompanying 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s  I  am  looking at incorporating into the next  version  include 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ryption  (this was going to be part of V1.10  but technical problem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ance considerations forced it to be excluded),  printer/file supp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ce  of several colour schemes,  and a "List all entries to the  print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.    Please write me with comments on these ideas and any other  ide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less  you state otherwise when making a contribution entitling you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version, I will distribute PERSONAL on 360K media.   If you req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0K  disks,   please  include  a note to that effect  when  you  send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ibution and I will arrange to have 720K copies ma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ending a contribution, please include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r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complete mailing address, including postal/zi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registration number on the title screen of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ow you came to have a copy of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ny comments you have on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will find in the file REGISTER.TXT a form which you can fill in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with your con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an incentive for registered users to distribute PERSONAL, I will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k  of  how  many registrations come in from  each  registration  numb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 who generate 10  or more registrations before the release of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 will  receive a copy of that version as a token of gratitude, 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mentioned in the PERSONAL.DOC for that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 help  spread PERSONAL by distributing unmodified copies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on the distribution diskette (PERSONAL.EXE,  PERSONAL.DOC, INSTALL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REGISTER.TXT)  for free or for a nominal distribution fee not to exc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6 (Canadian).   Feel free to put the aforementioned files on bulletin 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nd all contributions and sugg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ephen M. Du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6 Bloomingdal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rampton, Ontario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6W 4A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nk  you for your  support of shareware in  general,  and PERSONAL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