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track stock levels of consumables. 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cause our consumables are humungously expensive and we don't want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f them in stock than neccessary, but it also really important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ores a few set fields which includes the number of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ck, the number on order, the number required in stock and the re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.  Items are referenced by a manufacturer's catolog numb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splayed on the packaging.  Items can be removed from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anking out their catalo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needs to be set up initially by typing all the details of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to the database (Maintainance menu / Enter item).  This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ing and a pain, but there's not really any way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veloped this program to use in the storeroom attached to 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atres.  The nurses enter delivery details of items into the compu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elivered.  During the day, they tear labels off items as the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nd then enter the catalog numbers into the machin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 They then use the software to generate new orders for them (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/ Orders pending).  The system has been running for three years n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s, who are a fairly technophobic are quite happy using it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initial skeptis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parts of the program help can be obtained by pressing the F1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should always get you back to the main menu.  Most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really pretty obvious, but a few notes may help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bscur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mmaries menu generates various lists of items that the nurses have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ed over the years.  For some lists, the program promp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or item type.  Just pressing Enter select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backups on floppy disks can be enabled under Xtra features /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This is useful on single user machines and allows a daily back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non-computer literate staff.  Also under this feature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2 to F9 can be programmed to enter specific commonl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numbers can be attached to items.  Account names are attached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Xtra features / Name accou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otals of usage can be kept over a period.  These totals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using Xtra features / Zero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mplements file and record locking and should run on any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responds intelligently to user's rights, locking out inappropri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f the database can only be opened as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is unavailable, the program will ex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to 1.  If it exits due to some other probl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ll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/bug reports/mo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u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since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d    Fixed a problem which caused the program to crash sometim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e    Fixed a problem with printing item details, and corrected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how to set up printer codes in on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f    Now compil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g    Better error handling, should now be able to run from the clip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 If the use has write but not delete privledg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database but not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h    Various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i    Made the orders print out again!  (Clipper 5 handles report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Completely recoded the way the user selects an item with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a    Now exits the credit screen as soon as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b    I can't remember what this one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c    Turned snow suppression and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d    Turns snow suppression on only with colour graphics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ngs with Hercules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 Allows selection of currency symbols other tha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a    Unlocks the file properly if printing fails during an orde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b 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c    Recompiled the same code with the fix to the 5.01a patch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d    Sets the errorlevel if the program exits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5     Allows a choice of printer destinations, and works more n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etwork printer capturing (shouldn't require time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a    Fixed a bug with checking the wrong printer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b    Fixed a bug with trying to pack or reindex when the database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c    Centred the "database in use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 Beautified the menu, put a timeout exit on the menu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he Escape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a    Bolds the trigger keys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Enhanced summarie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a    Reports are now sorted by it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b    Imposes a 50 item limit on u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c    Reports are now sorted by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d    Minor screen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e    Now compiled in Clipper 5.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