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ctor and Matrix Alg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Package for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Zvika Ben-H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describes the most basic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Doctor Matrix programming package, explained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,  straightforward manner. It is  intended  to  ge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 using  Doctor Matrix, and is by  no  means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of the package, which includes over  50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matrix  functions.  After  you  figure  out  the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described in this document, you may be 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 reading  about  advanced  functions  in  the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. Matrix is a C++ programming package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 of  matrix  and  vector  functions  easil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lessly. All of the calculations are transparen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, and are used, as much as possible,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  as  arithmetic  operations  of  standard  data 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  vector   operations  include  vector 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of a vector by a scalar, vector produ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.   Supported   matrix  operations   include 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,   matrix  trace,  matrix   ranking, 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sion, finding stepped and canonized matrice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.   Matrix  takes  full  advantage  of  the 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lity supported by the ANSI C++ Standard, Release 3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you  to customize the matrix and vector class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own use. If you are looking for fast, efficien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, you can define an integer matrix clas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 accurate results, use double matrices,  or  even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matrices. You can even combine the matrix clas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 other  numeric  class, for example  to  create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matrices.  The unregistered version 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nly int and floa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You are allowed to tes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reasonable  amount of time for  evaluation 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.  You  are  encouraged  to copy  the  package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under the condition that you do not alter any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intend  to use Doctor Matrix for  any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 than  evaluation,  you must register.  You  hav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for registering: The Economy Package costs  a  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and allows you to compile in memory models from Tin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, as well as use matrix and vector objects o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types (excluding high-precision floating-point ty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other option is to purchase Doctor Matrix Pro,  a 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 that  comes  with complete commented  source 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you  to  use all memory models from  Tiny  to  Hu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you to create matrix and vector objects of all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 (including non-standard classes), and enable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 your own modifications and enhancements to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receive a free upgrade, should a new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find a mistake, have a suggestion for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 or  just  have a general  comment,  please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sitate to write to me. Also, if you have written any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extension to the Doctor Matrix package which  you 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could use, please send it to me. If I find it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will add it to the next version of Doctor Matrix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registered version (Economy Package) fre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ackage is copyrighted 1996-1997 by  Zvika  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m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by e-mail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vikabh@rotem.technion.ac.il. Remember it takes  cour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al  one's e-mail publicly like this, so please spare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junk  mail  and flames, they will be  delete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ad. You can also visit my web site,  where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some other shareware programs and packages  tha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te. The URL is http://t2.technion.ac.il/~s349865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 Matrix  contains a header file,  DRMATRIX.H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 should be included in every module using  the 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 functions. It also contains a set of library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 of these library files should be added to you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file to be added depends on the memory mod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 using:  DRMTRXT.OBJ  for  the  Tiny  memory  model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MTRXS.OBJ  for  the  Small memory  model.  Th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of  the  program includes support  for  all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s, including Medium, Compact, Large, and H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 Matrix requires the inclusion of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 C++  header  file IOSTREAM.H and the standard  ANSI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 file  STDLIB.H.  If they  are  not  includ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 DRMATRIX.HPP, Doctor Matrix  will  includ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automatically. It also requires the use of the sq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 which is non-standard C/C++ but is almost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MATH.H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trouble getting Doctor Matrix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your  compiler, particularly if it is  an  old  or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compiler,  refer  to the  Troubleshooting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S: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ctor is an ordered set of one or more ite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type.  For instance, (3.0  2.3  1.9) is  a  vec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 3  and  of  data type float. Vectors can  be 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 or horizontally, which simply means th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set can be written from left to right or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. When creating a vector, you must know its or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of data items it contains, and its alignment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vector us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&lt;float&gt; my_vect(4,V_V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`float' can be changed to any numeric data typ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umeric class (see the section Matrices of Classe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  name my_vect can be replaced with any leg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e  number  4  specifies the order  (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 vector), and can be any integer from  1 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ere is sufficient memory. Following the order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 alignment specification can follow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llowed  alignment  options  are  V_VERT  for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,  and  V_HORIZ  for horizontal  alignment.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  mode is specified, the vector is  assume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ed horizontally (V_HORI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access  the  vector  elements,  use 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subscript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vect(3) = 1.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t &lt;&lt; my_vect(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cript operator [] has been avoided to empha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act  that, unlike C/C++ subscripts, vector  sub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 1-based; that is, the first element is number 1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0).  This  follows the mathematics convention,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C/C++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s  of the same size, type and alignmen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 to each other using the addition operator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a  vector of the same size, type and alignment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 element is the sum of the same element in eac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s. Likewise, a vector can be multiplied by a scalar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of  the same type as the elements in the  ve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resulting  vector  is  of  the  same  type, 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,  and each of its elements is the produc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vector's respective element by the scalar.  A  "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"  between two vectors can also be calculat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many  more  functions  are described  in 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CES: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matrices  is basically just as  easy  as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s. To define a matrix, use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&lt;float&gt; my_matrix(3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float" can be replaced by any numeric data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matrix  is the matrix name, and the two number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size of the matrix: the first is the number of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second is the number of columns. To access an  e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arenthesis operator ()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matrix(1,1) = -.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vectors, matrix subscripts are 1-based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is  number 1 and the first column is number  1.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 and  multiplication work just  like  addi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in standard data types;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M1 * 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= Z + 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detailed  description of  these  and  other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and functions is given in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CES OF CLASSE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using a standard data type will su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inary matrix operations. However, you may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ces  of user-defined numeric classes, such as 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complex  numbers,  matrices of extra-precision 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This is done in the same way as defining a matrix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data type; however, for the code to compil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 the  class  you use must support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thmetic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 for  addition,  subtraction,  multiplic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of class objects using overloaded  operators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support  for the modification operators  (+=,  -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assignment of class objects to class obje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 constructor  of  the  form   X::X(int)   or  a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which enables integers to be assigned to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function called sqrt() which receives one  parame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ass type, and returns the square root of the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s another object of that class or as a  data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cast to th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 only  begun  to explore the  power  of 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 There are many more features you can  learn 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ple programs that come with this package demon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m. You can find the source code for thi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EXAMPLES  subdirectory. The DRMDEMO  program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forward  demonstration of many of  the  featur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tor  Matrix. The SOLVER program is an example of th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trix arithmetic in solving linear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ant specific information about a funct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,  look  it  up  in  the  function  referenc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 contains  specific  infomration  on  the   u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and exact effect of all operators and functio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 Matrix was designed and tested in the 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++  3.1 IDE. As mentioned, it is fully compliant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C++ Release 3 compilers. However, you may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difficulties when using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 Won't 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ld compilers do not support ANSI C++ Release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example, Borland Turbo C++ versions 1.x and 2.x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this  version.  They  are  therefore  incapab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Doctor Matrix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are  using Borland C++ 3.x, see 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blems with Debug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 Compiles In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you   are  using  non-standard  versions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STREAM.H   and  STDLIB.H  header  files,  and  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 due  to  the fact that Doctor Matrix  attemp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these  files  although  they  have  already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add the following lines to your program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which includes DRMATRIX.H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__IOSTREAM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__STDLIB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rectives tell Doctor Matrix not to attemp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the   header  files,  and  are   usually 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ithin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Displaying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Matrix uses the standard error output str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out  errors that occur during processing  of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These  errors can almost always  be  avoid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input checking by the programmer. However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 to  ensure  that the standard error stream  (cerr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 and  can  be used for output. In particular,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 and  other GUI programmers should 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r  is  redirected to a valid output stream,  such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log file. For information on how to do this, ref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++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ng large vectors or matrices, or many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 cause memory problems. Some tips for freeing up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the list of errors in the Reference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"Not enough memory to allocate matrix/v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Debu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 C++  3.1 has serious problems with 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 with  templates. This problem may occur 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ompilers as well. It is a bug in the compile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 in  the Dr. Matrix package, so please yell at  Bor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this bug is as follows: Borland C++ 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incorrectly  compile  the module  information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. This information tells the compiler which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 the  source  for  the  current  statement 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The  effect  of this bug is  that  when  ste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 a  program, you may seem to jump into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than  you  actually are. The line  numbers  are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,  so that you can still figure out where you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, but it's a pain (I know; I had to do this a lot when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debugging Dr. 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g also causes Borland C++ to report compil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 as belonging to a different file than they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. Again, looking through the correct file conta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,  at  the  reported  line  causing  the  error,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Else Fai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encounter a difficulty in your program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nced  that  it results from the Doctor Matrix  cl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to  me. Describe the problem, and give code 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 complete programs!) that illustrate the error.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OS  name  and version, compiler name and vers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 else you think might help to explain when  or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