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CLEAN.EXE                                           File Description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is a new utility for Celerity BBS which will attempt to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SDI descriptions have become quite popular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because they allow a software author to creat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, and many BBS programs will import this descrip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transparently to the user.  Unfortunately, this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tistable opportunity for some who create huge and fantas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designed not to be descriptive, but to do little more than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of the BBS user who sees the description in a fil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hen these "advertisements" become so larg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one or two files per page of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z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is designed to work with Celerity BBS, although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m with other BBS software, or in conjunction with ZIP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ipLab, etc.  DizClean will scan a file_id.diz or desc.sd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identify which information is truly descriptive, and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characters, leaving a much more concise description for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accepts one parameter, which is the path to you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description.  Celerity BBS and UpSpool both automat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if it exists in your main BBS directory.  No user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DizClean can be run as part of your normal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zClean is a program, not a human, it doesn't always mak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bout a description, and so descriptions may not always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will also strip any line of a description which has fe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a trial run of 11 random file_id.diz descriptions, DizCle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job converting 8 of them, did a satisfactory job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didn't change anything in the one remaining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