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Zen Tim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'C' callable library for timing code fragments with an accu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10 microseconds (less when using the long period zen timer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as originally written by Michael Abrash for his book "Zen of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- Volume I, Knowledge". We modified the code and made it into a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library and added the utility routines LZTimerCou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ZTimerCount() to return an unsigned long integer representing the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in microseconds, and a set of C++ wrapp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version includes a new Ultra Long Period timer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ime code that takes up to 24 hours to execute with an accuracy of 1/10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econd. I have fixed the long period Zen Timer so that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cross a midnight boundary correctly, and I have adde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classes that provided a common interface to the tim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now also supports real mode, 16 bit protected mode and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for all compilers supported by SciTech Software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STALL.ME in the root directory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, we have now added the much asked for LZTimerL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read the current state of the timer without stopping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dded corrsponding lap() member functions to all of the C++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ing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timer, isolate the piece of code you wish to time and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calls to LZTimerOn and LZTimerOff. You can either call LZTimer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display the count on the standard output device, or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ZTimerCount to obtain the count use it from within your 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ZTimer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 = 0; i &lt; 200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= i;                      /* Do some wor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ZTimerOf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ZTimerRepo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simplest way to use the timer. The file "testc.c" contains 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ll the timers, so have a look at it to get an idea of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timer is running, you can call the LZTimerLap()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count without stopping the timer from running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 for ideas on how to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oint to note when using the long period time however,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while this timer executes. This means that every time you hit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ve the mouse, the timed count will be longer that normal. Thu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void hitting any keys or moving the mouse while timing code fra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highly accurate results. It is also a good idea to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of about 1-2 seconds before turning the long period timer 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has just been pressed by the user (this includes the return ke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 from the command line!). Otherwise you may mea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aken by the keyboard ISR to process the upstroke of the key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new version there is now an Ultra Long Period timer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time code that takes up to 24 hours to execute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hat are used to accomplish this - ULZReadTi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LZElapsedTime(). The way to use these routines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ong   start,finish,ti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= ULZReadTim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Do something useful in he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 = ULZReadTi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= ULZElapsedTime(start,finis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ULZReadTime() latches the current timer count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 ULZElapsedTime() to compute the time difference between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ishing times, which is returned in 1/10ths of a secon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C++, you may want to use the simpler C++ classes,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nterface for all t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the C++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C++, you can use the C++ wrapper classe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r and common interface to all of the timing routine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asses that are used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ZTimer     - C++ Class to access the Long Period Zen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ZTimer    - C++ Class to access the Ultra Long Period Zen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lass provides the following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() 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() member function is called to start the timer count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odify the internal state of the timer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p() 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p() member function returns the current count since the tim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This count is the total amount of time that the tim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ince the last cll to reset() or restart(), so it is cumul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p() member function does not stop the timer, nor does i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state of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() 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p() member function is called to stop the timer from coun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the internal timer count. The internal timer count i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hat the timer has been running since the las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() or restart() so it is cumu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() 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t() member function resets the internal state of the tim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count and no overflow. This should be called to zero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before timing a piece of code. Note that the reset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every time that a new instance of one of the timer clas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() 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art() member function simply resets the timers internal s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ero count and begins t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() 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() member function returns the current timer count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fractions of a second. You can use the resolution() 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how many seconds there are in a count so you can conv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eaningful value. Use this routine if you wish to manipulate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 yourself. If the timer has overflowed while it was timi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 will return a count of 0xFFFFFFFF (-1 l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() 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flow() member function will return true if the timer has overf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was cou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() 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() member function returns the number of seconds in a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, so you can convert the count returned by the count() 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ime in seconds (or minutes, or whatever). The value returne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, which simplifies the conver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&lt;&lt; () fri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 convenience function that outputs a formatted string to a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that represents the value of the internal timer cou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The string represents the time to the best accuracy poss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est.cpp in the distribution gives an example of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im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Period timer class has a cumulative limit of approx. 1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mins but this can be timed with only a single call to start() and sto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Ultra Long Period timer class you must en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24 hours elapses between calls to start() and stop() o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valid results. There is no way that we can reliably det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timer will quietly give you a value that is much less than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. However, the total cumulative limit for this timer is about 119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which should be enough for most practial purposes, 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no more than 24 hours elapses between calls to star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(). If you wish to use the timer for applications like ray tra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atching the timer after every 10 scanlines or so should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riteria is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have one instance of the Precision and Long Period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t any one time, but you can have mutiple instance of the ul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period timer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s it. I hope you find this library useful (We use it all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ime our graphics routines). You can contact SciTech Softw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queries and bug fixes as show in INSTALL.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