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the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Bible is designed to make Bible study easi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program for simple tasks, like finding a 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, or for more involved tasks using Greek and Hebrew. Thi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can help you start using the program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stall the Online Bible on the hard drive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it. To get complete installation instruction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disk in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program turn off your computer and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DOS disk in drive A, then turn the computer back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the A:&gt; prompt, insert the installation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will ask you which componen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You will want to install the text (a: ENTER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cross references (a: ENTER) and the Greek and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xicons (a: ENTER) anytime if you wish. The Online Bible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will occupy about 4 megabytes on your hard disk. If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eek and Hebrew lexicons and the cross reference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for everything is about 14 megabytes. When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ation, turn off the computer, then turn it back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hange directory command (cd) to change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Online Bible has been installed. Assuming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:\Bib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 stands for Authorised Version, another name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version or the Common Bible. Select "Version" on the Mini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at the menu bar at the top of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and "Find Phrase" has been highlighted. If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you want to perform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enu item. The left and right arrow keys b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s into place. Use the up or down arrow key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you want to highlight, then press ENTER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t any time you want help, press the F1 key and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bout what is highlighted.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activate the menu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he arrow keys to highlight the "Find Phrase" posi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ready highlighted. Press the ENTER key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"Enter Search Phrase."  Type in a phras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On the left side of your screen you will see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s phrase. Use the PgDn and PgUp keys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if there are more than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e a particular verse in context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s to move that verse to the top of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0 function key. You can see more of the con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PgDn and PgUp keys. To get back to see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which were found, press the F10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and use the arrow keys to highlight "Word 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prompt you to "Enter Search Words." 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a single word, type that word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gDn, PgUp, up and down arrows and F10 ke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Phrase Search section to enable you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and view them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ld card character "*" represents any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Thus "watch*" would find "watched," and "watchful,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w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arch for much more than simple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OR operator is the graphic symbol "|" on the keybo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erator to connect words or phrases together.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verses that contain "Jesus" or "Christ", selec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ption and enter "Jesus | Christ" (without the qu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AND operator is the graphic symbol "&amp;" on the keybo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erator to connect words or phrases together.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verses that contain "Jesus" and "Christ"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earch option and enter "Jesus &amp; Christ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all verses that contain the Strong's number "501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translated as "draw out," specify, "501 &amp; draw ou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AND NOT operator is the graphic symbol "~"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erator to connect words or phrases togeth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all verses that contain "Jesus" and not "Chr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word search option and enter "Jesus ~ Chr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quotes of course). This operator is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unwanted verses from a search list.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for all words in the Bible relating to a moth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moth*" to find all occurrences. Unfortu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get all verses containing "mother". Use th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to eliminate these verses. Use the search string "m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mother*." For other search operators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SC key to get the top-of-the-screen menu and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ghlight "Passage Display". Press the ENTER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"Enter Reference."  Use the first thre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you want, except for Philemon, whose short form is P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e, use Jude. First Peter is 1Pe and 2nd John is 2Jo, etc. Jo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pter of John, Joh 3 gets the third chapter, and Joh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the third chapter, sixteenth verse. Press the ENTER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ll be displayed on the right side of your screen. The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and arrow keys work as usual. The TAB key will toggl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th between the right and lef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Passage Display" to display New Testament verse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hen use the PgUp, PgDn or arrow keys so that the ve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cross referenced is at the top of the screen, then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The cross-referenced verses will be displayed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gDn and PgUp as necessary to view them all.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you the verse at the top of the screen in context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return to the previous display. Use the TAB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and Hebr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5 key and Strong's reference numbers will be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. The F5 key toggles them on and off. The numbers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or Hebrew word translated by the preceding English word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word and its definition press the F4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"Enter Strong's Number."  Type in the Strong'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 You can return to the main dis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and use the right arrow key to highlight "Ex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 explains how to print text, create files whic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can use, create your files of verses, and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 notes to this Bible. You can view the manu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-Menu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an attractive bound and printed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install disk select the To-Order option on the Mini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nstall procedur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