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xt file is intended as a very brief introdu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y for those computer users who are trying out STARPLO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revious astronomic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vers the coordinate system used by STARPLOT, the Eclip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Magnitudes, and Ep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ppose it's no surprise to anyone that the stars,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distant, can be thought of as lying on a celes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e encircling the Earth.  To define their positio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al coordinates on the earths surface such as longitu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cannot be simply projected up onto the celestial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degrees longitude goes through an agreed fixed poi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s surface; Greenwich, but the earth is rotating, which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 as if the celestial sphere is rotating about us. 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bove Greenwich is not a fixed point on the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Latitude is fixed, from 0 degrees at the equator, to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at the North Pole, and -90 degrees at the South 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stronomical terms this is called Declination, 0 degree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n the celestial sphere directly above the equator, and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nus 90 degrees at the poles.  Degrees are further subdi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60 minutes, which are also subdivided into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l this base 60 stuff comes from the Babylonians, they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rd number system - astronomy is a most ancient sci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 its a pain when you're writing computer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ize it!  That's what I s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or East-West measurements, the problem is to define a poi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lestial equator, fixed with respect to the stars, an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at is done - I'll explain how the point is chosen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ction on the ecliptic, for now just assume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 point the celestial equivalent of longitude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Right Ascension, and is measured in hours, 0 to 24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 the sphere, with the hours also subdivided into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oint in the sky can be specified by an RA and DEC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STARPLOT you will notice the RA, DEC coordina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changing as you move it.  The stars are all positio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A and DEC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LIP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nsider the earth to be still, the apparent mo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and stars seems to have two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day the sun and stars move around the world - ca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s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year, the earth has rotated right around the sun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like an extra rotation of the celestial sphere. 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evening, you stand in the garden at the same time an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ars in one direction, you will see a group of sta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year evolves you will notice that group of sta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, and another group taking thei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full year you will see the original group back in pl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rot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ns motion is more complex, it is not at a fixed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background stars.  It looks to travel slow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ps of stars in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happening is that in summer the stars behind the su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sible because of the suns glare.  In the other direction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n - the midnight sky -  the stars are ver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inter the earth has moved to the other side of the sun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to the observer as if the sun has moved around and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tting out the previously visible constellation.  The ob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w happily view the stars that were blotted out in sum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th moves around the sun in a constant plane - the pla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cliptic - so it looks as if the sun always moves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path.  Those stars at right angles to the plane are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sun, and can be seen at any night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nother factor comes in - the tilt of the earth.  If the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uth axis of the earth was precisely at right ang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 of the ecliptic, then the plane of the ecliptic would l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he celestial equator, and the suns yearly mo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imple.  It would always be at 0 degrees declination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uniformly around the celestial eq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ain't like that.  The earths axis is tilted at about 2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to the plane of the eclip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n therefore seems to follow a line around the earth til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quator - THE ECLIPTIC. In STARPLOT pressing E swi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tic lin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orthern hemispheres summer, the sun is on th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north of the equator, therefore for northern observer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in the sky.  At its highest point - the summer solstice -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3.5 degrees north of the eq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year passes, the sun moves along the ecliptic to a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over the equator, where the ecliptic and the celes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or intersect, the autumn equinox.  It then continues sou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uator, winter for northern observers.  At its lowest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ter solstice, the sun has a declination of -23.5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very northern observer, say on the north pole, it is so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low the horizon, and he does not see the su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southern hemisphere observer the sun is now high in the 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n continues its progress, northwards now, until it li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section of the ecliptic with the equator,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(or vernal) equin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in the sky is taken as the 0 point in Right Asc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the sun returns to the summer solstice and the ye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of the ecliptic has another extremely important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e in which the earth moves around the sun,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 in which the other planets also move around the sun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s look to us to be moving against the background sta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hey move along is the eclip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if you see a bright star in the sky that i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PLOT charts, but lies along the ecliptic line, t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 a planet.  If it lies very far off the ecliptic t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welve constellations which lie along the pa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liptic, and hence are the constellations in which the su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s appear, will have familiar sounding names to you 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constellations of the Zodi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s of planets are published in various astrono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s and by astronomy clubs, once you have their RA and D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for a given date, put them on a STARPLOT chart,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ground of stars and print off a finder chart, then g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realise that if you live in the northern hemisp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able to see the far southern constellations, and 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a.  Also during the year you will not be able to see mu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s or planets which lie in the direction of the su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 the best you can do is at evening or morning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 is just below the horizon, though even then twilight ge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below gives the suns (rough) positions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.  If you plot them on STARPLOT you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ellations that will be obscured - the op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ellations, 12 hours of RA around the ecliptic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 month       Right Ascension       Decl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                20                  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                22                  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                 0          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                2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                4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                  6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                  7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                 9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                11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                13                  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                15                  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             18                  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on takes a path inclined at 5.15 degrees to the eclipt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s path was along the ecliptic we would get a lo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lipses, but as it is, we only get an eclipse when the mo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point where its path intersects the ecliptic, and the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same point on the eclip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AGNIT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ars are brighter than others, either becaus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r, or because they are intrinsically br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rightness is represented in STARPLOT by choosing a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symbol for the brighter stars - the size of the symbol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present its diameter since stars are all points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very large telescopes.  Planets are different, a di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d by STARPLOT, but present in an information fi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PLOT is a numerical value of the stars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s of the first magnitude, ie very bright, two is di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dimmer still.  On a clear night the human eye can se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gnitude six.  Some very bright stars are brigh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1, they are given values such as zero or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Sirius for instance is magnitude -1.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agnitude values are precisely defined and measured b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eur and professional astronomers, since variations in a st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ness can give information.  Some stars vary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bilities in the star itself, others because a dimmer st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ing, and eclipsing a brighter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is many amateur astronomers want to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s of neighboring stars so they can visually estimate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, the brightness of the one they are studying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STARPLOT has a data field for magnitude even though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values are also published for planets, these vary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ance of the planet from earth, and the pro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face that is illu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 system uses the fixed point in spac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liptic crosses the equator at the spring Equinox a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ension Zero point.  It also uses the north and south po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eclination points of plus and minus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e earth is wobbling.  The poles aren't fixed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position of the equinox.  Our coordinate system li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y g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bble is called precession and consists of the po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a circle every 26,000 years.  Thus the RA and D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stars are continually drifting, albeit very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ues and star charts are altered at standard reference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ount for this.  Thus a chart is said to be draw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poch, the present standard epoch is the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STARPLOT is concerned, it doesn't care about epoch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coordinates of the stars in the .STR files tha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d for a given epoch.  STARPLOT then plots on the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DEC and RA point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vers just about all the astronomical jargon you may se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PL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t a computer screen of stars is a very poor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real thing.  If you are interested in learning mo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y I suggest you try your library, and astronomy magaz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pair of binoculars then, when Orion is vi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January/February, do what everyone does and have a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m at the Pleiades, and the Orion Nebul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eiades is a cluster of stars in Taurus - look at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PLOT at about 3hr 45mins, 23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on Nebulae is at about 5hr 35mins, -5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buy a telescope join an astronomy club and have a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one else'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