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ZAR Software, P.O. Box 370087, 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5) 595-8787, BBS: (915) 595-8705, 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ACZAR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512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werful but very easy to use shell for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rogram designed to manage files that ar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cted) format or helps managing files to compress in very eas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ays. The main focus is on Ease-Of-Use but powerful for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ert. ACZAR supports ZIP, ARJ, LZH, PAK, ARC, and ZOO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CZAR fully supports McAfee's virus scanner SCAN.EXE.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 of the art SAA interface that can be used with the mouse, 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touching the keyboard. Users without a mouse can use hot-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-keys. ACZAR offers a built-in high speed file viewer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file viewers obsolute. If available, expanded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rove the performance even more. Other features include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can for viruses within archives or normal files, extensi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the power-user, automatically locates compressi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and disk management built in, extensive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ompress, Archive, Shell, ZIP, ARJ, LZH, ARC, PAK, ZOO, ACZAR, 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for copies of this software. If, as a distributo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Z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rinted Manual           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          [ 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Next major version free  [X] Free tech support via BBS, phone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i-annual newsletter     [X] Personal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