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407886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940214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17254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70731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63313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