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4563010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889902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5783719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0462785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4339588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880279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2577944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