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142542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60397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05165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05995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53045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31415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41236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36753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63011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33172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1015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92893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05188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091428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852003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539809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49069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52006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75670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72379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28239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331824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