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59596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51876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582028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28318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69105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82622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