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45321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29732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09788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