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90933133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6337724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6259021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7247283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34105162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92178073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86388025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3864306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38699120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85065041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5942115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95076083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00327227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70242957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44988785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83815047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48905841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1969904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80728220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34385993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35608586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82749570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6966561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03571674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78564913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