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9123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5844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3857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