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516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407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678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300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