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549393963"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285265391"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668846948"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88446627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007457304"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