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SNESTOOL v1.2 (C) THE MCA /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 fly out to the following grou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rox - Asgard - Cyberforce - Cream - Darkness - Edge - Leg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fall - Napalm - Oldskool - Sneakers - Sonic - Swat - Qu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&gt;&gt; Update on Snes-Tool v1.11 towards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bug fixed on conversion of GD3 files towards FIG/SW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the info we had on this is incorrect. We stat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s-Tool that there was no need for converting of GD3 files under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Mb. Now it seems there is.., So added now is converting of 4 Mb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Mb from GD3 to FIG/SWC and visa versa. Thanks to Caligula for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AM disable is auto-added towards the Header after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game wont work after that, go to Repair Header to Enable the S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is conversion of 48 Mb up to 64 Mb GD3 format towards FIG/S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e dont have any specific info on this yet we aint sure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, this conversion part is based on the most logical wa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be used by the 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anybody actually get this 48 Mb (as-tales.lzh) file working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&gt;&gt; Update on Snes-Tool v1.10 towards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improvements have been made towards the File Sele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" S " to sort the files on Name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ts easier to pick out the Splitted or 1 pa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the is a " . " behind the filesize.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ile has a special attribute on it ( hidden for examp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SubZero for pointing out that Sending of split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rtal Combat III in 32 parts of 1 Mb didnt work. Would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anybody would ever try do this, but now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now also impossible to Split, already Splitted parts (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part by acciden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&gt;&gt; Update on Snes-Tool v1.04 towards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version has plenty more to offer then before, main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was support for another 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 Game Doctor 3, thanks to Dark Knight for pointing ou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 has a COM port , i sure as hell didnt know th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nkx to Dark Knight for testing out: sending and converting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/NTSC/SLOWROM will Auto-FIX now ALSO when the game is Split up i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has "spaces" added in between 'file name' and 'exten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its much easier to to pick out the fil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 was a small bug in the amount of file entri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option couldnt be stopped with ESC when you selected it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files has been changed, you can now split every siz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Mb to 12 Mb. ( above this would be nonsense since splitting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is only interesting for DISK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 3 files can be Joined and Splitted ( without converting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 Info can be read from GD 3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 3 to FIG ( swc/smc ) converts 20 Mb up to 32 Mb to HIGHROM or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Files that have the size from 2 Mb to 16 Mb can be " convert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 Header. Source files have to be in parts of 8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to GD 3 converts 20 MB up to 32 Mb FIG/SMC files to GD 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can be splitted or in 1 part it doesn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What didnt make it to this version y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Highrom games towards the SF Game Doctor 3 seem to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eird problem, but it will be sort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more sorting ( size/extension ) in the File Se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in the next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ew improvments have been made , finally inclued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f Directories and Files in 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naming of FILES or DIRECTORIES is added as well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when creating IPS files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" R " button when you are in the Select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fixed is the Hex Counter when sending Games bigger then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file, the counter was 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litting a game ( for example 12 Mb ) would b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Mb and 4 Mb the header of the last file was wrong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tested it on disk since my drive was fuck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nd to the Comport this isnt a problem at a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ts fixed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&gt;&gt; Update on Snes-Tool v1.02 towards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as found in the PAL &amp; Slowrom fix routines, ju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xing Dracula X from Konami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lowrom fixing the second file of this game, the Snes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cras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Boundery Fuckup for the exper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&gt;&gt; Update on Snes-Tool v1.01 towards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aligula for pointing out this small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litting a game the header of the last file was still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added A lot more companies to the Game Info area so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UCKED UP " wont pop up that much any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&gt;&gt; Update on Snes-Tool v1.0 towards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n of Prestige for pointing out th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, since now they have been taken care o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ugs have been fix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game was Split , the first file was Hidd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PS Creating fucked up on b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PS 2 ( cutting files ) Create and Use of a IPS 2 file work ok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of the last file wasnt fixed properly, so it coul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le that wasnt t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a lot of experience with Snes programm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&amp; Falcon, I bought myself a 486dx2 PC, and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some of my old Sne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snes utilities for the PC, but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mportant stuff, or i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d the long typing before something happened, and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d functions under a shell, did not always work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's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d to make it Complete and Easy to use, with no typing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let's go on about explaining some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for adding headers, sending hi-rom g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inter port (1-4) is asked, if none set 1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ets the port values from segment 40 (bios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asks ya for 5 different style of copiers, press 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rrect one, Double profighter works ok, Procom/Magico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fighter Q+ 32 mbit is ok as well, the others ar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So if Hi-rom sending does not work, try some other co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re are 5 different types of Hirom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your choice, the fileselector gets act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SNESTOOL and press return, it will then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stool.exe file to keep the values you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kip the patching, but why re-enter it everytime hu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your settings as many times as you like is no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tch the Snestool.exe until you dro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browsing mode, exit with Esc or &lt;TAB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switch between File-Selector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snes file, then you can choose the split size for 4/8/12 m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, press return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keep the 1st 8 letters name the extension to 1/2/3/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ake *.1 files then renames the file to *.s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ROM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&amp; patches the selected file for some standar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x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ixes the same ones as killem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m is a little better however, but sometimes fix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&amp; patch standard protections for games which do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C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ut for games that do not work on NTS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ixed it must work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International Patch Standard 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was invented by DAX and ME, we go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 with it, because we release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ARI/AMIGA AND PC forma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IPS file first, the the game to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PS2 is detected, it will write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EMP.SMC then renames it back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2 files are ment to 'Cut'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m fucking advertisement Intro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2 files, then write the difference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2ndname.I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size, and if ok writes a TEMP.SMC, renaming it afterw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detects multiple files, ask for S-ram on/off, Hirom yes/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ldcard selected, also for mode 24 (other place of S-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tches all fi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and restore the original reset vector then cut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 (if added to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on the latest Anthrox intro's, the ones wh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'blanking instruc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 the 'Hidden reset vector'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&amp;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file to send, make sure you have select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else strange things migh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tect multiple files and send the res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1 or 2 blocks a file info menu will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me useful information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any's could be wrong, because they use the incorrect comp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ancels th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FI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 each loaded block is scanned for fixes, if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ched in memory only, just before sending,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, the number of fixes will be displayed in the sam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browsing mode by using &lt;TAB&gt; press return on a snes f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formation, exit with &lt;TAB&gt; again or es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in SELECTION mod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or C to Z to choose another Harddis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elector you can press the DELETE key to kill a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Move Up and Down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and Right to go in and out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s are obvious since there Green and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ggestions, contact us on HiT &amp; RuN BBS &gt;&gt; ELITE WHQ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me on Internet somew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ded in 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pack this program or you wont be able to Patch your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use support yet..maybe somebody wants to help out he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also be executed in Windows 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Sledge &amp; MCA of 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