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ڿ ڿ ڿ� ڿ ڿ ڿ ��    ڿ ڿ ڿ� � ڿ ڿ �</w:t>
      </w:r>
      <w:r>
        <w:rPr>
          <w:rtl w:val="true"/>
        </w:rPr>
        <w:t xml:space="preserve">¿ </w:t>
      </w:r>
      <w:r>
        <w:rPr>
          <w:rtl w:val="true"/>
        </w:rPr>
        <w:t>ڿ ڿ    �� ڿ</w:t>
      </w:r>
      <w:r>
        <w:rPr/>
        <w:t xml:space="preserve">   �</w:t>
      </w:r>
      <w:r>
        <w:rPr/>
        <w:t>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ó � � �  ô �� �    �� �� � � � �� ó  �  �� ��    ��  �   ���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� �� �� �� ��    �� �� � � � �� ��  �  �� ��    ��  �   � � 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� �� �� �� ��    �� �� � � � �� ��  �  �� ��    �� �� 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ndal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: Parker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Fuck, I'm Getting Tired Of This Bullshit Scene, I Guess I'm Lo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omputers, Life Sucks, Computers Suck, Everything Sucks, Fuc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Ammo For Addams Family, Infinite Energy For Alien 3 And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Back Trainer Were Originally Done By Zigo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, People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Ass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I'm In One Of My Shitty Moods Again, I Guess It's Time To Wri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sue Of Low Self Esteem.  Don't Worry, I'll Be Happier When I'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zac.  Ana, Please Write Me A Message, I Really Need To Tal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Parker Lewis [(Can't Lose) But I'm A Lo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 an681512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w, Aren't I Cool With My Anonymou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&lt; Transmition Ends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