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prof is a portable utility to visualize the profiling inform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are usually stored in the file "mon.ou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shows the percentage of total time spent in a func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 time in seconds, the number of function calls and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call in 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prof is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prof [mon.ou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profiling file has another name than "mon.out"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it as an argument to vpr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vbcc code generators are able to create profil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compiling with the -prof option (vbccm68k, for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ercentage column is still not working and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"n.a.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k Wille                                              frank@phoenix.owl.d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