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ic player XM loader v1.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ubic player v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the X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w always uses volume fadeout, even if the volume envelop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info to Li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loader just copy the file LOADXM.FDO in your CP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