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v's-EXE-Kit(c) DO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v's-EXE-Kit(c)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v Ayalon    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 xml:space="preserve"> U s e r  --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Written by  Guy-Shat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v's-EXE-Kit(c) Manual,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. . . . . . . . . . . . .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Why should I choose Ziv's-EXE-Kit(c)?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 Disclaimer</w:t>
        <w:tab/>
        <w:t>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 License. .</w:t>
        <w:tab/>
        <w:t>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Features. . . . 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  Convert COM file to EXE file. .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  Convert EXE file to COM file. .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1 Remove Relocations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2 Optimize Relocations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  Scramble EXE files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  Create BIN file form ANSI/TEXT file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   Link BIN file to EXE files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   Link together two EXE files . .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8   Program Files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9   System requirements . . . . . . . . . . .</w:t>
        <w:tab/>
        <w:t xml:space="preserve">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0  Files that can not be handled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Getting started 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 Syntax . . 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 Examples . 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gistering . . 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 Why register?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  Registration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Support . . . . 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 Troubleshooting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  Contact &amp; support BBS's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General . . . .</w:t>
        <w:tab/>
        <w:t>. . . . . . . . . . . . . . . .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  Thanks . .</w:t>
        <w:tab/>
        <w:t>. . . . . . . . . . . . . . . 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v's-EXE-Kit(c)  was  designed to convert,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 secure  your executable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ryption and security methods used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practically impossible to alter the secu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someone who is not suppo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s linked by this program, are no longer se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the case with linked 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es it all without allocating any memory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 adding to the load time or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v's-EXE-kit(c) does it all in a way that will not all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v's kit has numerous Anti-debugging and Anti-tracing tr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Why should I choose Ziv's-EXE-Kit(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o protect your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k other files to your file, conve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 other useful actions: You should choo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rue that there are few other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Techniques, but this is the only one(!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s all these fun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o longer need many separate programs in ord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. You can have it all in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sides, Ziv's kit is surely the most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nder no  circumstances may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 liable,  held liable  or  account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mage  to software or hardware du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use  or misuse  of 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/s    of  it  or 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can not be forced  to  supply the  user with 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suant to paragrap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y damage caused by using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y  using   this  program  you  agree  to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ARE FREE TO USE, COPY AND DISTRIBUTE ZIV'S-EXE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N COMMERCIAL USE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NO FEE IS CHARGED FOR USE, COPYING 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PROGRAM OR IT'S DOCUMENT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HE USAGE  DOESN'T VIOLATE THE LIMITA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are Company/Government, if you are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 you use  this program  for over then 30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ing  this  program  on  someone else's 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 ONLY with the person'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NY USE  OF  THIS  PROGRAM  IN CONTRADICTION  OF YOU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DERAL LAW IS FORBIDD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ED VERSION MAY NOT BE: DISTRIBUTED, SOLD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D  OR GIVEN  TO ANYONE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BE: OPENED, DEBUGGED, RE COMPILED N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GINEERED USING THIS PROGRAM UNDER A SOURCER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HAT WILL RETRIEVE THE PROGRAM'S SOURCE CODE IS FORBIDD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REGISTERED VERSION MAY  NOT BE DISTRIBUTED WITH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GAGEMENTS BY ANYONE EXCLUDING THE AUTHOR (Ziv-Aya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author leaves to himself the right to sue anyone who'll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y not filling the above terms you are not allow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This program isn't virtually a copyrighted pa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You will however, be facing a law suit for any form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olation (I have the sources and I can easily prove ownership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t). This is NOT just an empty threat. (There is much mor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aw sues than in publishing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v's-EXE-Kit(c) manipulates executable</w:t>
        <w:tab/>
        <w:t>files in many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Convert COM file to EXE file Convert any COM file to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Usage: mainly make COM files adaptable by other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iv's-EXE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Convert EXE file to COM file Convert Any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maller Then 64k To A  Run-abl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1</w:t>
        <w:tab/>
        <w:t>Remove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ove relocation table of any EXE  file  header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the end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3.2 </w:t>
        <w:tab/>
        <w:t>Optimize Relocations [* REGISTERED VERSION ONLY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mize relocation table of any EXE file header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the end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cessed file size decrease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cessed file execut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4  </w:t>
        <w:tab/>
        <w:t>Scrambl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o Scramble your executable files and to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rom any type of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 feature is most effective to protec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ainst any type of cracks, alterations to your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other form 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Registered version has the 'INCONCEIVABLE-SCRAMBLER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No delays or annoying Please-Register-Ma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plementation of the most advanced Anti-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ost likely could never be open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5  </w:t>
        <w:tab/>
        <w:t>Create BIN file form ANSI/TEXT file [* REGISTERED VERSION ONLY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ate BIN files from any ANSI/TEXT file with no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driv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feature is to support 'BIN-Linking' Refer To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6  </w:t>
        <w:tab/>
        <w:t>Link BIN file to EXE file [* REGISTERED VERSION ONLY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 a BIN file at exact size of 4000 bytes to any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Linked EX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BIN imag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wait for any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E file executes norm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BIN', Refer to 2.5 'Create BI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  <w:tab/>
        <w:t>Link together two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ks together two separate EXE files to one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Linked file execu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'Sticker' will ru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fter the 'Sticker' has ended the 'Main'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 The registered version there is no siz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limitations or annoying delays and Please-Register-M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are plenty of usage for The EXE to EXE link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noying BBS Or Group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C checks (you can stick CRC check sub-program to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gistration 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e sticker  can  help the  program protection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it is high-level language program,which is the commo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'Last minute' updates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 probably many more usage which I didn't thought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</w:t>
        <w:tab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VXURG.EXE   Ziv's-EXE-Kit(c) v1.00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EXE  Ziv's-EXE-Kit(c) v1.00 Registration-Form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VXKIT.DOC   Ziv's-EXE-Kit(c) v1.0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</w:t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.B.M(TM) PC Compatible   with At least  128Kb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y type of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S-DOS(TM) 2.0+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brief, Ziv's-EXE-Kit(c) Will Run on ever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less you have only 64Kb of memory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</w:t>
        <w:tab/>
        <w:t>Which files can'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(TM) and OS/2(TM) files can't be manip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iv's-EXE-Kit(c). The reason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files has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</w:t>
        <w:tab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v's-EXE-Kit(c)  is quite  simple to  ope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of the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IVXKIT  &lt;Parameters&gt; &lt;Source.XXX&gt;  [Source.COM|EXE]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VXKIT is the default name of X-OPEN program (ZIVXK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x&gt; means that the respective parameter is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st 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means that the respective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es't have to 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options can be specified marked with / or - (hyp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verify Ziv's-EXE-Kit(c)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IVXKIT /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cument verification is needed to indicate that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made to the document, and that it's 100% rel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COM file to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X</w:t>
        <w:tab/>
        <w:t>In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COM file to EXE file with target other tha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X</w:t>
        <w:tab/>
        <w:t>InFile.COM  O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EXE file to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C</w:t>
        <w:tab/>
        <w:t>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EXE file to COM file with target other tha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C</w:t>
        <w:tab/>
        <w:t>InFile.EXE  Out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move/Optimize[+] relocation table of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M</w:t>
        <w:tab/>
        <w:t>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crambl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S</w:t>
        <w:tab/>
        <w:t>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BIN file from ANSI/TEXT file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T</w:t>
        <w:tab/>
        <w:t>MyFi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BIN file to -&gt; EXE file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B</w:t>
        <w:tab/>
        <w:t>InFile.EXE MyAnsi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EXE file to -&gt; EX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VXKIT /L</w:t>
        <w:tab/>
        <w:t>Main.EXE Stic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</w:t>
        <w:tab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registering you encourage me to keep on writing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nderful utilit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mportantly you'll be ab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locations Optimizer                (refer to 2.3.2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'INCONCEIVABLE-SCRAMBLER'             (refer to 2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reate BIN file form ANSI/TEXT file  (refer to 2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Link BIN file to EXE file            (refer to 2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lay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shareware-shit such as delays and size processing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ny of this utilities features and processed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EXE Linking siz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ery tough Scrambler with lots of anti-debugging te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Relocation-Size-Handling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</w:t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 run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I tried to Link a BIN to EXE file using '/B' and go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IN file must be at the exact size of 4000 bytes"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Please refer to section 2.5 in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 xml:space="preserve">I tried to Link an EXE file to EXE file using '/L' and g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ror: "Input and output file can't have the same na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The error massage occurred because input and output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ame name. If you want to Link file to itsel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copy the input file on another name and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The file I manipulated with one of Ziv's-EXE-K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es't  work. What shell I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It's recommended that you'll make a backup for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you manipulate it. As for legal warranty I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, according to sections 1.2 and 1.3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might be a few causes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You manipulated a nonstandard DOS(TM) file. (sect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File may have a CRC check or a similar mechanism tha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You have chosen to process an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Unregistered version refuses to manipulate a file and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ssage: "unrege'd version can't handle more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ocations."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 xml:space="preserve">This is one of the limitations that will urge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rchase the registered version. You can compres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PKLITE(TM) or similar functional utility and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pass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I Scrambled a file and it won't compress,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It's most recommended to compress a file before scramb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because it'll compres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I tried to manipulate an EXE file and got an error m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YFILE.EXE isn't a valid EXE file", why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Simply, this file isn't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The registered version display's a m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ardware check  failure!",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There might be few reasons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You have Qemm(TM) in your memory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If you changed your hardware equipment, please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the registration form mail it to me + $10(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and you'll receive the registered vers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You are trying to run your registered vers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unregistered compu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Contact &amp;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ok at SUPPOR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</w:t>
        <w:tab/>
        <w:t>Thanks x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y Shattah (Lost Soul) ++ for tipping, Beta-Testing,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the DOC and for lots if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vner Sendrowich for improving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nice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 The End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