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Multi-Ripper Editor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-User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order form below for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one:  +39 323 70631  ( Only for Ita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ail:  baccan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ress: 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42 Cannobio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VISA / AMEX ...  -&gt;  N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:                                    PRICE         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ipper ........................................ $15.00 ea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(if company address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: ____________________________  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 Call to confi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