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s(tm) to dESiRE userbase converter v1.0 by aLiBABBA/x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CBTODES &lt;Pcboard USERS file&gt; &lt;dESiRE! USERS.D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iRE USERS.DAT already exist, the converter will ask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overwrite the file or to append to the file or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dn't quit the converter it will ask you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Use handle as Netmail name 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Use handle as Realna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Use 1st or 2nd telephone number as phone number 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Use security level as ACP name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swered 'NO' then you will be asked: "Enter default ACP name :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Enter default Ratio type 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files &amp;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Enter default Ratio :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Enter default BytesAvail :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Enter default TimeADay :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Enter default Menuset :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Enter default Protocol nr :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re users allowed to change their Handle 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re users allowed to change their Real name 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re users allowed to change their Netmail name 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re users allowed to change their Location 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re users allowed to change their Phone number 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re users allowed to change their Password 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re users allowed to change their Screenlength 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re users allowed to change their CPU type 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re users allowed to change their Menuset 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re users allowed to change their Protocol 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re users allowed to enter EALL messages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[]'s are the default values which will be used when you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answer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questions, the converter will wait till you've pressed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ESC key, the converter will terminate, else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(and hopefully it will also end the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r will take over everything possible from the PCBOARD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new feature of this util, is that it now converts the Up and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bytes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r will generate a USERS.DAT for use with dESiRE boardsyste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CB userbase is not enough info to build a complete user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ase (USERS.INF), due to this, userconferencing will be switched o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ver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xROADs CANNOT be held responsible for any damage coused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suse) of this ut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