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! v1.0 Conference UserEditor v1.0 , by aLiBABBA/x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o dESiRE! dir. (i.e. C:\DESI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.EXE expects the USERS.CNF file in the current dir, so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user data in conf2, you can run the edit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\CF.EXE, assuming you are in \DESIRE\CON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keys are available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Save USER, Saves the current values on the screen to the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SER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Goto USER, Loads the data for the usernr. you type, and lets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Add  USER, Adds an empty record to the end of the USERS.CNF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'edit'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Search   , Search for the entered keyword in the user's name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dit the specific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, Jumps to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   , Jumps to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      , Jumps to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own    , Jumps to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, Jumps to the start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, Jumps to the end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LEFT  , Jumps one pl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RIGHT , Jumps one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, Toggl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, Deletes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  , Deletes the character one left to the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tems which only contain numbers, will only accept dig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nput. The boolean values can be toggled by SPACE/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fields will accept everything a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