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king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ORTANT.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use this door if you code bbs-tools 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xcept you send me a key or a registered version of you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you can not make me responsible for damages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RORY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  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ublic release within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   [CONFI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need a simple editor to edit the config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itor (like thedraw or aciddraw) to edit the ans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CALL.A??/LASTCALL.R??/LASTCALL.M?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your own ansi/enterprompt/moreprompt.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if you would send me these configs, so that I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CALL.C??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fit the config to your need, but do not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 or add/remove any uncommented lines... just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xample-files and everything will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?? is the configuration-number which has to start with 1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 to 99. DOWNLOAD will choose one configuartion randomly but 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have to be ordered - a config called 'download.a4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no '3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 lastcaller to your configuration (type7). if you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just think about using g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(fido: Stefan Kesseler@2:2452/276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 big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ll my friends in the scene - you know who you are - an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 and p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