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xLOGOFF/2 IPL module for iniquity by kism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 Release infomation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est version yet.  totally re-written, much faster,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moved, faster lightbar routines, etc.  This is a matrix log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 liner,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 Disclaimer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(kismet), Xpress, or anyone assosiated with Xpress in any wa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responsible for any damage or loss this program causes.  I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ource code, and it may be examined and re-compiled so a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ity of your BBS.  This program may not be re-released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or in its original state) without prior concent of the auth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ing, you are acknowledging that your agree and will com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Iniquity and IPL by releasing your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 Features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xLiner",  oneliner for x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fast lightba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editing of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user to se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 Installation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Iniquity a2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*.ANS in ..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IP? in ..\IP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GOODBYE.AN? will be displayed just before hanging up (logoff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LINER.ANS contains th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below in your globa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       Num  Keys    Hid   ASC       Cmd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LOGOFF         1    g       No              -X    XLOGOFF.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AST-LOGOFF    2    /g      No              -X    XLOGOFF.IPX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 Contacting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&amp; greets:  sect, cyntax, uvelocity, cryogenic, rzarector, all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rs in FSW, all at tric, all the people on the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board, RgBuff, Destroyer &amp; all the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press, the guys who run Mirage, and all the other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rs and Iniquity sysop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me if you have and ideas, requests f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KISMET@atheis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