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iNiQUitY USERCfG REPlACEMENt -bY CYNtA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RElEASE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NEWCFG.ANS and USERCFG.ANS to the Iniquity TEX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standard version... A bit of an alternat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normo f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NOtE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speechless, sleepless and thoughless at the moment! s0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CYNtAX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