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    ������������� 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hat help screen generator      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iginally I planned to release just a chat help screen...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this would never make it coz of krisis's quality control.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this generator for the chat screen... control all the colour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. allows all the standard 16 foreground ansi colou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s designed to utilise the command structures of iniqu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t the time of development this was not harmful however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may cause system damage, the developer is not responsibl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Run the exe file and generate your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View and move to the iniquity ansi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sander, baltazar, dOpe members, (the 5th..) members and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ed except rythem who can shag a donkey sideway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dox and others in elec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ru and the courts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[chaos inc rhyme]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blin for coding help and lisc and anyone in forcenet's coding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ose who have recently contacted me about electronet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ct that it is totally dead and not reviva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CONtACtiNG ME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: lightning_knight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Net : lightning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