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nuv status ipl for iniquity by kism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\/- RElEASE iNfORM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ery very simple ipl.  I'm not altogether sure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via menus, but to my knowledge (ie. the a25/a26 docs) you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nfo which I use 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\/-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r no one assosiated with xpress can tak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*bad* that happens to you, even if it is our fault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iniquity a26 or newer and NUV enforced (hey a27 is out!!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let me just tell you how this works and what it does.  It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 one of two ansi's.  If it is the first time they call,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n ansi (newuser1.an?), which should say that they are being vot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 Or if it's their second or greater call, then they will b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si (newuser2.an?), which should say something like, vo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en completed on you yet, call back later.  It's simple, and I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o make things a little clearer for the newuser (otherwise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 shown the same ansi..) - helps me out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included the source (all 5 lines of it ;)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t from your newuser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            Num  Keys    Hid   ASC       Cmd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NUVSTAT.IPX 1    FIRSTCM No              -X    NUVST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\/- cOntACtiNG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ove to hear ideas and feedback from my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KISMET@athe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: absence of 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r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12-9908-39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