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niquity Lastcaller - 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Lastcaller lister for Iniquity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ault | / \ lister just does not cut it anymore soo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iece so happens to ruin your life in some ab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ll not be responsible for any wrong doing...use at own per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ut the ANSi'S into your iNiQUiTY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or the best results of the menu set your Last Call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3 in the Miscellaneous Options un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vertake turning trucks!! [Someone believes in tha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 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shout out goes to NiNE-0 for ya know what.. =)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 ya.... And of coarse Fiend for INIQU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