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etect ANSi replacement by CYNt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ANSi detect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Skin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so happens to kill ya machine or sumfin else...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at your own risk.. nuff sai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ut the ANSi'S into your iNiQUiTY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dit String number 3 to %%detec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OthER NOtE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etzels are making me thirsty... I did this goddam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enjoying Seinfeld.. So if ya hate i underst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out to all the xPS people cause it is the Premier m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w in Oztralia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