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    ������������� </w:t>
      </w:r>
      <w:r>
        <w:rPr/>
        <w:t>kURRUPt/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� ������������� �� 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 � ������������� �����</w:t>
      </w:r>
      <w:r>
        <w:rPr/>
        <w:t>߲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�����ܰ�۲�� �   ����������������ܲ���ܲ�߲�  ���   � ��ܰ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߰��������� � ߲�  ��ܲ�ܲ�߲���߲��������������   ܲ�    ������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</w:t>
      </w:r>
      <w:r>
        <w:rPr/>
        <w:t>ܰ����� �� �������������� �    ��������������  �  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 ���� ���    ���� ������ ����      � ���� ����߲ ����    ������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 ����������� ����������� ����������� �����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����� ���� ������ ����  ����� ���� ������ ���� 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߰�� ���� � ���� ���� � ���� ���� � ���� ����������  ���������� ��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� ���������������� ����������� ����  ����� ���� 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 ���� ����  ������ ���   ����</w:t>
      </w:r>
      <w:r>
        <w:rPr/>
        <w:t xml:space="preserve">ܲ��� � ����۰��� </w:t>
      </w:r>
      <w:r>
        <w:rPr/>
        <w:t>kt����� ��</w:t>
      </w:r>
      <w:r>
        <w:rPr/>
        <w:t>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� ���� � ����� ��</w:t>
      </w:r>
      <w:r>
        <w:rPr/>
        <w:t>۲������� ��۲����������۲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�  �  �������� �����       ����� ����� �����       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߰�۲�    ߲� �������������  ���  �ܲ�� ������������� ��   ��  �۲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ܲ����߲��� ���������������   ������� ��������������� �۲���ܲ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�</w:t>
      </w:r>
      <w:r>
        <w:rPr/>
        <w:t>ܰ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ܲ�����ܲ�������ܲ��������ܲ������������������ܲ���������������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x p r e s s � m o d d i n g � p r e s e n t 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MSG tO SYSOP - iNiQUitY - by iNSAN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iNfO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airly simple mod to leave feedback to the various sysops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iNStAllAtiON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. Put the .MNU file in the menu dir and the .ANS in the tex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. Then you will need to edit the menu so where it has INSANE and LUCI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 to the sysop and co-sysop of your bbs. This menu can be 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as a feedback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by iNSAN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