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xPRESS oNELiNER wALL - ObV/2 - By kRiSiS &amp; lUCif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Oneliner wall for Oblivion/2. With lotsa special featur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left/right to choose betwee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up/down to select a oneliner to view. Viewing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wrote it, and what time and date it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eliners can be anonymous to hide yaself after flaming da 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ta someone if you are a WhiMPY p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-spiffy ansiz, and all dat shiz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data area from sysop menu and set it up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Oblivion/2 Data Area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rea Name      : xPRESS oNELiNER wAL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cess ACS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Add ACS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List Prefix    : x1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Add Ansi       : x1-add.an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Sponsor        : kRiSi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Allow Anonymous: Y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H) Store Message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I) Data File Name : xps1li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J) Show Ansi      : x1-show.an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K) AutoDelete     : 9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Directory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Node Number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N) Force Message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Onelin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45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O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xps1line.mnu at the option for "select data area"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 to the number of the data area 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ansi's in the textfile dir.. place all menus in the menu di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up your bbs to launch xps1line from your main men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spiffy new oneliner wall is installed!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thANX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face       - for the main onelin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bis          - for the "add a oneliner"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 WAS BROUGHT TO YOU BE THE LETTER "x" AND THE NUMBER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rtesy of kRiSiS and Luci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