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Set For ObV� - Zoo Lha Rar Zip Arj Uc2 - By GraveRob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my third mod for xps... i figured id realease my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zoo lha rar zip arj and uc2... i included all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the batches and exe's to your obv dir and the archiv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bv\data dir and BAM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ve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verobber@freedom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Ni �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