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-���-�����-����������������������������-�����-���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LiSTiNG aNSi By/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-���-�����-����������������������������-�����-���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iNiQUiTY v1.00a25 /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/\/- dA oVeRVieW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mall but useful util put out for the d00ds out there who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bothered to do their own file listing ansi... this util isn't 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fore means that you can't alter it... if you would lik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urs etc then make your own! It would be pretty unfair to me if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change it with the same style inta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all that shit... if it screws up ya poota, i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little baby... use it at your own will.... it is just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wayz.. so it shouldn't harm any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tha mod... and look out for more in tha future from 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/\/- dA iNSTRuCTioN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 just unzip tha ansi/s into ya iniquity textfile directory...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wuhn when it asks if you want to overwri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 load up da kewlest bbs software around (iniq =]) and then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/\/- i aM LaMe.. WHaT DuZ iT Do?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basically replaces the old listing of your filez that you used to h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give it a betta lo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backed up the old "listfile.ans" before you copy over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may be disappointed... I don't know why ya would be th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/\/- THaT'S iT????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that is all ya have to do... if ya want a customized wuhn..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e to mod you something else.. then all donations/comments/reque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warded to my board (DePTHS Of DePRAVITY - +612-869-3045)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t:  gellis@laurel.ocs.mq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uh dewds... XPS roqs in '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Force, kRiSiS, NMe, kURRUPt and all the other kewl art doods out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ding/art/music/demo lan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