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26a Upload      by: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 for iq 26ar3 yes there was a third release for iq 26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till wishing that i didnt haveta agree to that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blowz 95... but dont w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.ans to the iniq\text dir, then go into iniq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ring numba 256, replace it with %%uploa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local logon to see if it works, goto the files menu, u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h.. hit 'u' and you still see the ansi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- thanks for totally ignoring my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anks for actually getting iniquity 26a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ine - Finally doing something with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 - the dude that did the ansiz for the two mods i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-763-o737 - I FINALLY GOT THIS PIECE OF CRAP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- I CHECK THIS 'EVERY'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- SOMETHING'S WRONG DON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ANADA 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