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line Mail Replacement Menu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andard lightbar menu wit a purple and gre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QWK menu of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not designed to "fux0r your jUAREZ" but if it do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your fa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all references to the qwk menu to go to lk-qwk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, klear distortion and all others keeping the scene alive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, goblin, krisis and others in fo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again for his excessive help with muh coding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e members for accepting me on my meagre ascii skil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knight@bahrai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