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 any user entering your board from remote using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ize^bm       thanks for the ansi :)                  [sec.pcb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        first version                           [xps-04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NSTA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this program right after the login. check out the config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the sec.pcb with an ansi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all screen-output (except sec.pcb) is local-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contact, suggestions, flames, ..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sseler@metronet.de &amp; 2:2452/27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ply give my board a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oz / the progression   +49-2421-931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ere is no longer any kind of suppor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remoteaccess-things.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out to nearly everybody. especially to all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board and to all the groups we are supporting. A big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friends in the scene - you know who you are - and a esp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brothers in xpress, black maiden and son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