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iQUitY 26a PROTOCAL/DSZ    -=D�$�R�Y�R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d for iq 26ar2 yes there was a second release for iq 26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int in no way responsible for what this may do to 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still wishing that i didnt haveta agree to that agre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blowz 95... but dont w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StALL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sz.com to the iniq/prot dir, and the protocal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q/data dir! this is FOR INIQUITY 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troubles with iniquity file transfer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ct that this downloading will work with iniqu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t like the results simply replace with you old dsz/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ase the protocal.dat ...iniquity will create a ne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with the original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- thanks for totally ignoring my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thanks for actually getting iniquity 26a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- this is a record...2 mods in a d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COMMENTS QUESTION DONATIONS 16 YR OLD SISTERS (BLONDE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'EM MY WAY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E ASYLUM BB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o-763-o737 - I FINALLY GOT THIS PIECE OF CRAP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@AWiNC.COM - I CHECK THIS 'EVERY'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R-@GEOCITIES.COM - SOMETHING'S WRONG DON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