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iQUitY 26a whos online by-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od for iq 26ar2 yes there was a second release for iq 26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still wishing that i didnt haveta agree to that agre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blowz 95... but dont w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rrryy easy! just copy all the .ans to the iniq/tex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nomagun! its all finished! local logon and see who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(attention all idiots you must have a MULTI-NODE boar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- thanks for totally ignoring my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anks for actually getting iniquity 26a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- this is a record...2 mods in a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-763-o737 - I FINALLY GOT THIS PIECE OF CRAP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- I CHECK THIS 'EVERY'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- SOMETHING'S WRONG DON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