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needed to have a proggy which makes postable new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s for pcb.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_very_ early beta, but do not blame me but krisis, h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it quickly... anyway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r^bm     thanx for the ascii.                    [newfiles.h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b           first version (inertial beta)           [xps-03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. the main config-file is the newfiles.cfg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t to your needs (as well as the header- &amp; footer-files)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the first time. newfiles should have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.xxx-files in its home-directory, depending on your fl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ed my personal batch-file which uses feutil to post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. ye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it easier to use and fix nas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new features (perhaps you need som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/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 and black mai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