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iQuity NUV iNfOfORMR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meant to be an easy infoform.. i figured, if peop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is stuff, then forget em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arks your machine.. i don't wanna hear about it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ried and tested fine... this also comes as is so no fr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he setup... nuff sa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lace the INF file in th TEXT dir of 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Edit your infoforms menu with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Mark as mandatory so they will 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rs of pea-beu, you saved my ass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s mail me on cyntax@ozemail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