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ver 1.1 by HeLL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Major Upd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pdate includes a AWESOME ami/x style stats ascii..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ect ect ect... more versions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Use it HeLL SpAwN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Well u dont have to... i admit the ascii is lame...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will be out soon enough! Anyways...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from anyother ppe i have every seen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llows you to assign a Note to the specifi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. that note is shown when ever they activate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eat eh? Just install this in the CMD.LST or in the LOG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nt matter...should be somewhere where all of the peopl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for there security level...Edit the Stats.CFG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u need to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this is a FREEWARE ppe! There are no visible de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Unregistered crap... If you want the source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on the IRC ( /M _hSpAwN_ ) or call my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rder +1-314-946-9663 .. and i will consider gi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ccept no responsibility for what this ppe does..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BUG and BACKDOOR free. But in case some dumbass decompile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The Sysop of the bbs this is being run on accepts all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:        Locke   Have phun in colora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 of SiCK  Thanks for the ascI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is kewl.. hELL SpAwN/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