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 ��  </w:t>
      </w:r>
      <w:r>
        <w:rPr/>
        <w:t>U N R E A L   P R O D U C T I O N S  ��  �</w:t>
      </w:r>
      <w:r>
        <w:rPr/>
        <w:t>۲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LG_10.PPE �͸ PPE � PPE 3.01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trodu��o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te PPE simula uma liga��o internacional que o usu�rio faz a partir do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S� que ele n�o consegue conectar porque acontecem sucessivos er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ha! � tudo autom�tico e o realismo � perfeito. Ideal para ser colocado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comando no MENU PRINCIPAL, ou se preferir, crie um MENU DE SERVI�O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que-a num MENU D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stala��o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c� pode instalar este PPE pelo CMD.LST. Basta colocar com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IG", colocar SEC=10 (ou para ficar com mais realismo coloque em um n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lto). E coloque no FILE SPECIFICATION o "D:\PPEPATH\INTLG_10.PPE". De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� execut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Registro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te PPE � FREEWARE, ou seja, voc� n�o precisa pagar nada para registr�-lo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nal do PPE ir� aparecer o nome do seu BBS por causa da MACRO que m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me do seu pr�prio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Direitos autorai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ta PPE est� protegida por DIREITOS AUTORAIS, n�o distribua esta PPE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os arquivos que vieram com ela, N�O MODIFIQUE A VERS�O ORIGINAL ATRAV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S DE-COMPILAD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o voc� desrespeite �s leis ir� sofrer pena de acordo com as leis de dire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