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      �  �� ���� 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۲� ���������  � �� ������������� ���� ���� �     ��  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۱� ���� ���� ��������  ���� ���� ���� ���� �   ���    ��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۰� ���� ���� ���� ���� ����      ۰������� �   ��      � 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 </w:t>
      </w:r>
      <w:r>
        <w:rPr/>
        <w:t>۰�� ���� ۲�� ���� ۰���� �  ۱�� ���� �   ���     �  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 </w:t>
      </w:r>
      <w:r>
        <w:rPr/>
        <w:t>۱�� ���� ۱�� ���� ۱��      ۲�� ���� �     ���   �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</w:t>
      </w:r>
      <w:r>
        <w:rPr/>
        <w:t>۲�� ���� ۰�� ���� ۲�� ���� ���� ����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��� � ���� ���� ���� ���� ��������� �����������  </w:t>
      </w:r>
      <w:r>
        <w:rPr/>
        <w:t>aSCii bY cREEPER^vDO^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۲����� �������� �������������������������۲�����  �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�   � �� ��� ���� �����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 � ����  ���� ��������  �  ��  ��� ���� ������������� ����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۲� � ۲��  ���� ���� ���� ��������� ���� ���� ���� ۲�� ۲�� 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۲�� � ���� ����� ۲�� ���� ���� ۲�� ���� ���� ۲�� �۲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۲��� � ۲��  �۲� ��������� ۲�� �۲� ۲�� ���� ���� ���� ۲�� 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 � </w:t>
      </w:r>
      <w:r>
        <w:rPr/>
        <w:t>۲��  ۲�� ۲�� �۲� ���� �۲� ���� ���� ۲�� �۲� ۲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 ���������� </w:t>
      </w:r>
      <w:r>
        <w:rPr/>
        <w:t>۲�� ۲�� ۲�� ���� ۲�� ���� ۲�� ���� �������� 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 ��</w:t>
      </w:r>
      <w:r>
        <w:rPr/>
        <w:t>۲����� �  ���� ���� ۲�� �۲� ۲�� ���� ���� 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� � ����� ���������������������� ��������� �����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</w:t>
      </w:r>
      <w:r>
        <w:rPr/>
        <w:t>߲����� ��������� ���� ���� ���������� ���������� �۲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� � ����� ���� � ۲�� ��� � ۲� ���� ���� ����  ���� ����  ���� ۱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� � ����� ۲�� � �۲� ۲� � ۲� ۲������� ۲���� �   ۲��������  ���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� � ����� ۲��   ���� ۲� � ��� ۲�� �۲� ۲��  ���� ۲��  ۲�� ���� 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  ���� ��������� ���� ���� ���������� ����  ����  ���</w:t>
      </w:r>
      <w:r>
        <w:rPr/>
        <w:t>߲�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 ����</w:t>
      </w:r>
      <w:r>
        <w:rPr/>
        <w:t>۲ ������ ����� ����۲ ������ ������ ����۲ �۲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 ��  </w:t>
      </w:r>
      <w:r>
        <w:rPr/>
        <w:t>۲ ۲  ۲ ۲    ������ ۲  ۲ � ۲ � ������ �۲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�� </w:t>
      </w:r>
      <w:r>
        <w:rPr/>
        <w:t>۲���� ۲���� ۲ �  ��  ۲ ۲  ۲ � ۲ � ��  ۲ ��۲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</w:t>
      </w:r>
      <w:r>
        <w:rPr/>
        <w:t>۲ ��� ۲  ۲ ۲��� ۲��۲ ۲  ۲ � ۲ � ۲��۲ ���۲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.. . . ..... . ..... . ... . . ................. . . .. .... . ......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tER... vERSiON 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D bY hACKER aNd dESIGNED bY dAPiSS / uNDERGROUND sMOKE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.. . . ..... . ..... . ... . . ................. . . .. .... . ........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.... . .. . . . ................ . .... . .. . ............. . . .....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HiYA! (hACkER &amp; dAP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wHATTA hELL yOU wANNA sEE a iNTRO ..hMHS ...okY ...eRM i (dAPiSS) uSED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fADE cHAT ..aNd i diDNt lIKED iT mUCHA ...i gAVE hACKER a iDEA wiD d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cHANGE mETHOd wiD wHICH yOU cAN cHANGE dURiN cHAT dA cHAT sTYLE ...fULLY nEW :  cONfiG aNd aNZi wiLL bE lOADED ...dAZ vERY uSEfUll aND oFCURZ a sTAR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sURE ..sOME otHER cODERZ will tiNk aBOUt diZ ..aND mAYBE rECODE 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tRY iT ...bUT rEMEMbA dIZ kIND oF sTYLE wAZ fiRST bY uS!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dA fUtUR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... cONfiGURAblE cOlO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... fAdiN cOlORZ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... sTYlE cONfiG aND chANGE dURiN 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... cTRl-W cLEARSCRE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... cTRL-R rEEdRAW dA sCRE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... &lt; cOLOR sTY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... &gt; cOLOR sTY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... mUCHALOT oDA sTAff liKE nAME aND diFERENt sTYLE cONfi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... cAPtURE filE (uS-cHAT.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... mACR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.... . ... . . ................ . .... .. .................. . . . .....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hOW 2 iNStAll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.... . ... .. . ................ . .. .. .. ................ . .. ....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fUCK uR mUTHA aND mAKE sOMEtiN 4 diZ liKE (d:\pCB\PPE\uS-c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aND fUCKOff dA uS-cHT10.ziP 2 diZ dAMN qL dIRECtOR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hOPEfUll diZ sHIt cONtAiNZ diZ sTA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fIlE_iD.dIZ ............ dONt rEAllY kNOW? iTZ dA nEW oNE! ...rLZ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hIStORY.dOC ............ hiStORY 4 dOZ wHO liKE dIZ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uS-cHAT.dOC............. uR rEAdiN dIZ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uS-cHAT.pPE............. dA pROGRAMM! U nEEd iT ...rEAllY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uS-cHAT.cFG............. mAiN cONfiGURAtiON filE 4 fiRS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uS-cHAT.pCB............. aNSi 4 sTARTUP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uS-cHAT.CAP............. cAPtURE filE, aFtA eACh 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iCY.pCB................. iCY sTYLE 4 dA cHANGiN l8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jUNGLE.pCB.............. dA jUNG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cYAN.pCB................ cYAN sTYLE 4 l8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bLOODY.pCB.............. bLOODY aNSi 4 cHANGi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iCY.cFG................. cONFiG fILE 4 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jUNGLE.cFG.............. cONFIG sTAFF 4 jUNG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cYAN.cFG................ dAMN cYAN cONFiG 4 dA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bLOODY.cFG.............. bLOODY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uS96.nfO................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c!R-uS.aNS.............. uS lOGO bY cREEPER^uS^v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... .. .. ... . .. ............ . .. . .. .................. .. . .. .. 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lEtZ cONfiG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.... . .. . . .................. . .. . . . ................  .. .....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pUt iT iN uR pCBTEXT fiLE aT liNE #33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jUSt wRitE sOMEtiN liKE dA fOllOWiN bUllSh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!d:\pCB\pPE\uS-cHAT\uS-cH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oR pUt iT iN dA uS-cHAT cHOOSER oR yAR pAGER ...U mUST kNOW hOW oR dU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.... . .. . ..... . . ........... . .... ................... . .........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t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dO yOU hAVE pROblAMZ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.... . .. ..... .. .............. . .. . .. .................. . . ...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... mAYBE wE dONT hAVE iNCLUDED yAR sTYlE bUT yOU cAN oVERWRitE dA oDA sTYLEZ : yA dONt liKE aND cONfiG dEM aS yAA wANt ...hAVE pHUN! aNY bUGS? pLEASE rE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.... . . . .. . ..... .......... . .... . . .................. . .. ....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F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fUNCtiONZ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.... . . ..... .. . ............ . . . .. . ................ . . .....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... cONfiGURABLE cOLORZ, fAdiN sTAff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... dIFFERENT cONFIG fILEZ 4 eACH aNSi sTY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... cOL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... cLEAR sCREEN oR sCREEN rEd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... mUCH mORE sTAff ...jUSt wATCHe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... mACROZ aND cAPT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... . . .. .................... ..  . .. . ............. .. . . ........ 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AtARY bY dAPiSS aNd hACkER / uNdERGROuNd sMOkE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CK yOU ....dAPiSS 'n' hACkER .... dA lEAdiN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