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$$$$$$$$$$$b d$$$b  d$$b  .d$$$$b.   .d$$$$b.   .d$$$$b.  d$$b$$   d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$$$$$$$$$$$$ $$$$$  $$$$ d$$$P�$$$b d$$$P�?$$b d$$$P�?$$b $$$$$$$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$$$l. ���  $$$$       $$$$   $$$ $$$$$$$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�?$$P�$o.  $$$$       $$$$   $$$ $$$$�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      �$$b $$$$       $$$$   $$$ $$$$ 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$$$$$  $$$$ $$$$$  l$$ $$$$   $$$ $$$$   $$$ $$$$  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     ?$$$$bd$$$P ?$$$l .$$P ?$$$b.d$$P ?$$$b.d$$P $$$$  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$$$P      �?$$$$$P�   �?$$$$P�   �?$$$$P�   �?$$$$P�  ?$$$   $$$$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ly presents a funky little Tool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�] LastCaller V2.2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my bad english. But so many dudes asked me for englis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get this ;). Please send me a mail, if you find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 new lastcaller for 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you think that there are so much other lastcaller aroun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ttle bit stupid. But, at least you leeched this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stcaller often don't start (runtimeerror!?)/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(build-in ansi)/ you often can't change the colo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s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uscon released this lastcaller. We hope our last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bet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eature of this new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ction-function. Like lastcallers of other boardsoft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astcallers did in ya bbs. There is already a tool for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do this (A tool by Fatal!, another berlin coding group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only get an ansifile without any effects and this sof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easy to handle this problem with the ShowAction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works and TusconLastcaller doesn't matter, how bi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logfile is (where it get the information about the last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wAction-function you can see, if your users di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free define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fossildriver like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set an enviroment-var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your logfile for RA _must_ be RA.LOG and i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A-Path or (if you have a multinodesystem) in every nod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only have to call the TusconLastcaller as an external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lt;Path to TusconLastcaller&gt;\TCN-LA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important, that you don't change the path before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 or it will not find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 so far for onlineaction. But the TusconLastcall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the actions of your user, when h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start the TusconLastcaller after every use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mes up or your RA starts again for the next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lt;Path to TusconLastcaller&gt;\TCN-LAST.EXE /rea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gain attention, that you not change the path. You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from your Ra-Path or your Nodepath! The Lastcaller sc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for the RA.LOG and checks it for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a look at the cfg-file and make sure that you cho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format or it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play" with the other lines and find ya own lay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use the original Tuscon-backgroundansi. It's only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pping is l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ashing prompt is also available as standalone-tool.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con-WHQ or one of our DistSites for da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sconLastcaller handles up to 250 callers. If you need mor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via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sconLastcallers creates 2 data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N-LAST.DAT und TCN-LAST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ill these files or change them or the lastcaller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crease the number of callers to show you must kill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it will not work. You also lose the datas of form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action, but there is at the moment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caller work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tool, don't kill it from y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 email and describe your problem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is lastcaller better and better. T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and C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:  all membaz of &gt; Pea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Sa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Radical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all BDN-rul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A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 latest version of Tuscon_Lastcaller with da this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N-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/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do Marco Frodl@2:2410/235 Marco Frodl@2:2410/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izarreDemoNet Ray@7: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puServe Ray@100025,2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erNet 100025.25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yP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�T�K-BBS oO(Tuscon)Oo-WHQ 24h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: ++49-30-55 489 901 ISND/V34/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: ++49-30-55 489 902 V34+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ay via Voice: ++49-30-55 489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ya on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�  ]&gt;Tuscon&lt;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 CoM�T�K-BB$ says: END OF TRANSMISSION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