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INFO]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kay...info...well...This is a pp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it's a userlister which can do ALL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serbrowser (browse through the user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ser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a database wich contains all the country codes with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so you can adjust it if you like, or add colors to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TLY-USER.XLD file, it contains the us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when calculation tops,displaying users,searching users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, what's so special about the tly-logn.ppe you may wonder? Well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user's voice phone number for a correct country code (from the datab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prompts the user to correct it if it's wrong...nic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ee that those 2 ppe's work together. Ofcourse your not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together, but it DOES make the userlister much faster if the 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INSTALLATION]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LY-LOGN.PPE somewhere in your log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LY-USER.PPE go into pcbsetup,B,B and edit (F2)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ntr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) (level) (drive):\(path)\TLY-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(command)=a certain command, lik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vel)=a certai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ive)=drive contain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) =path contain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FG file and the .X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[DISCLAMER]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PE fucks up yar system, burns out yar monitor, fucks yar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yar fathers' dick (he would like that I guess), eats ya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up yar house, and so on... That would be very cool.. err.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!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[BUG REPORTS]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r, normally seen no bugs, but who knows ,if you find on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TLY-board you can find, or better still, at my ow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lout zone 32-16-48837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[RESPECT GOES OUT TO]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gel,Speed Freak,Fatty,Iron Crack,SAD,Wild Thing,Venior,Byte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s,SAD,The Knight,Necrofiliac,Count Drakula,Spritual Steven,My L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ly-crew,the fuel-crew,the bpi-crew and all the other guys wh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scene a respected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[END]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pe? Call the chillout zone (+32-16-488373) and page me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You've got 99% chance that i'll accept your cry for hel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UUUUUUUUUUUTTTTTTTTTTTTTAAAAAAAAAAAAAAAAiiiiiiiiiiiiiiii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you can also reach me through CowNet on 88:132/6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