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this is quick and simple. For one you need to know 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ty damn well, as I dont have time for any docs for a beta. All 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go in the .\MENU directory. All .ANS,.INF files go to the .\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The .EXE file goes in your RG directory. This is coded for 5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don't blame me if anything goes wrong as again this is a BETA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ides that it should work cool. The comments section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jack, so don't bother. And yes it will only get better. To star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AIN.MNU file or whatever and add a command to go to NUV.MNU. Th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k of it. You need to have Shuttle Logon turned on (Actually prefer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at the last few lines of the NEWUSER.INF and add those to yours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questions or problems email me at Sherlock@tric.org or al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stnCase@as.net and I will get back to you pronto. Let me also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like, don't like, or want to see out of it. And yes this i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 on this version. The TG version will follow shortly after I am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rlock Ohms - OG Mod God '9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