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andom Login Modific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Copyright 1996, Brad Kaplan (Max Headr00m [tric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elegard 3.0+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dification released January 27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ANDOM LOGIN MODIFIC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are 'in the know' when it comes to the BBS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TRiC was one of the first groups - if not the first - to explo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 MCI code in Renegade (for those not familiar with RG, %DF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ile, not unlike Telegard's @) particularly where things li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mplementations were concerned, most notably the full screen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full screen logins are so common place that we never both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second thought, it's time for TRiC to take them to the next 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ndom Full Screen Login mod for Telegard. Now, not only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very own full screen login just like every other damn sys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world, BUT you can have MULTIPLE, RANDOMLY SELECTED full screen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LL (i.e. if the user messes up entering the info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s/he gets may be completely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hy Renegade really can't do something like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file-based prompts. While you can have a file random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.ANS-.AN9, e.g.), you can't guarantee that the password promp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ordinate with the handle prompt - so all the coordinates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tant throughout each of the login screens (yawn). We can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bstacle by using Telegard's scripting features and hav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generate the password and phone prompts based on the screen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nse, Renegade can also accomplish this also by a littl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ing or an external utility to generate the set of fil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mpts in between calls via a batch file. Why nobody has both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I can't say, I suppose TRiC has conditioned everyone to wait on 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next trend - so b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contact me for whatever reason, I am reachabl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h@tric.org and I also regularly monitor FIDOnet's TG_SUPPORT echo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on IRC (which is quite a bit), I can be found in #tric or #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y nick is _mh_ but due to the nature of IRC, this is not a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cation and its documentation are (C) Copyright 1996 by Brad Ka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c. This documentation may not be produced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ed written consent of the author. Source code to this produ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possession of solely the author and possession of such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 obtained through either reversed engineering or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ed written consent of the author shall be considered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irect violation of both this copyright and the licens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censed and given permission by the author to use this produc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You may also distribute the original archiv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, unmodified files freely providing there is no fe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 specifically. This product may also be distributed free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 such as CD-ROM providing the author has been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far enough to provide a more up to dat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guaranteed to do nothing more than consum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s much testing was done as possible to ensure this produc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there is always a distinct possibility that someth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, etc. Please contact the author at the address given abov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blems are encountered but be forewarned that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t your own risk and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system as a result - either directly or indirectly -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LEMENT THI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necessary steps required to implement the random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 Ultimately, you will probably want to go through the script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everything line by line, but only do that if you feel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ipting in Telegard and understand how this modific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R-LOGIN.SCR and the sample RLOGIN-x.ANS files to your TEXT/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-LOGIN.SCR file, making sure you set the TextPath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just dumped the SCR file (the text/script directory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ish to configure the non-ansi prompts as well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following changes to your languag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2 $r-login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$r-ph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 $r-pa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just delete the 341 line altogether. Telegard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it missing and frankly, it's the best and safest option.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de, recompile the language. Don't pay any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scripts that seem to be missing as they are created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r-login.scr. The asterisks (*) will prevent the scripts from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logs. This is not necessary, but it will produce a clean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fter Telegard resets, when you go to log in, you should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3 full screen logins (given this modification's default setting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pressing enter at the handle prompt, you should eventual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s. Because of the nature of the 'randomness,'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screens will always change, but it is guarant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all show up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modification running, you can start replac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with your own, modifying the script as necessary. [Hope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ocumentation for doing so is included 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sample screens are being used without permiss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m because it was obviously necessary to provide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world implementation and these screens were the best I could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. For this reason, I recommend you use these screens on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familiarize yourself with the script enough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creens instead, but obviously I can't prevent anyone fro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- I just maintain no responsibility for anything that comes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is (C) Copyright Tim Strik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