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Chat EMail Modific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6, Brad Kaplan (Max Headr00m [tri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legard 3.0+ systems operating Ice Technologies' IceChat (to 4.35+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cation released December 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ICECHAT EMAIL MOD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modification lets you take advantage of one of Ice Technolog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's 'registered-only' features without actually hav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 to use it - the option to leave email to the SysOp if the c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ceChat is *shareware* and it is in everyone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support the product and register it to take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ed-only' features should you decide to keep us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only to help the transition for your us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and registered versions and in no way is int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IceChat documentation, IceChat will exi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rror levels depending on the user's/sysop's actions. The import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in the registered version, if the user wa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eave a message, s/he chose not to. In the unregistered vers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ser will never be given such an option, IceChat still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rror levels - this is the key to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is modification has been tested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5 of IceChat (released 11/10/96). While it is likel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with versions prior to 4.35,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ill work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whatever reason, I am reachabl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tric.org and I also regularly monitor FIDOnet's TG_SUPPORT echo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 IRC (which is quite a bit), I can be found in #tric or #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y nick is _mh_ but due to the nature of IRC, this is not 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and its documentation are (C) Copyright 1996 by Brad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c. This documentation may not be produced in whole or in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. Source code to this produ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possession of solely the author and possession of suc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 obtained through either reversed engineering or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the author shall be considered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 violation of both this copyright and the licens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and given permission by the author to use this produc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You may also distribute the original archiv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modified files freely providing there is no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pecifically. This product may also be distributed fre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such as CD-ROM providing the author has been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r enough to provide a more up to d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guaranteed to do nothing more than consu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 much testing was done as possible to ensure this produc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there is always a distinct possibility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etc. Please contact the author at the address given abo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re encountered but be forewarned that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as a result - either directly or indirectly -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copy the enclosed ICECHAT.SCR into your BBS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ere the rest of your scripts are stored). You may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needed (and as documented in the script itself).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where the 'trigger' file will be stored as well as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l IceChat. You may also want to to modify the prompt as well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own BBS'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you must do is move the enclosed ICECHAT.BAT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batch files on your system and modify the actual call to 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 as well as modify the path where the trigger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as documented in the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concerned if you are using the same batch fi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ging the sysop mode and 'forced' chat mode. The error level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ts with the sysop will always be 0 so it will never cause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g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need to modify all the commands in your menu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 the ICECHAT.BAT directly to execute ICECHAT.SCR instead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paging the sysop and do not answer the pag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you wish to leave a message to the sysop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modificatio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(C) Copyright Tim Strike. IceChat is (C) Copyright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oigt. All other products are copyright their respective auth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