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, of course, is the documentation for PaGe! by me, Rick Ric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 all, PaGe! supports ONLY door.sys.  If you are a weenie an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door.sys, then find a conversion utility or contact me for one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, PaGe! supported many different dropfile types.  However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making dropfiles standard, I decided to only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EXE  -  The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CFG.EXE  -  The configuration program for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PLAY.EXE  -  The program to play .TUN or .I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UN  -  These are the s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You must put PaGe in its own directory and change into this direct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PaGe!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You must have AT LEAST ONE .TUN FILE in your P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You must have an ANSI driver loaded and a fossil driv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The user must have an ANSI terminal.  If not, then you have to make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your bbs'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t program.  PaGe! is an ANSI chat program.  So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You must specify the path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creates a file names ERROR.LOG in it's directory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very error and the date and time when that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PaGe'd, PaGe! looks for all files with the TUN exten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picks on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LENT PERIOD is a period when page will NOT sound for ANY REAS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PaGe! in chat mode (Skip the page sound and the reason box),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*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line.  This feature is so that the SysOp can call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 into chat by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with a hotkey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PAGE IN ITS OWN DIRECTOR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AGECFG.EXE and review the paths and names.  Change what you ne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tch file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EXE C:\RENEGADE\NOD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have your bbs pass the node number to the batch file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renegade system, I can call a user into chat by pressing ALT-1 f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ALT-2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xecutes a GLOBAT1.BAT or GLOBAT2.BAT file from anywhere in the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GLOBAT1.BA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EXE C:\RENEGADE\PAGE\1\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 subdirectory, I have a file DOOR.SYS with the com port for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name UNKNOWN.  The globat2.bat is very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.  Bye bye.  Contact Apollo45@Juno.com or Apollo@Lois.or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anyone at TRiC an email if you need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