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sert really spiff-o ascii logo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x version 1.O by king jamez and hah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or sex (not what you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tw, sex means "string editor-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 table of conten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:        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pre-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  most impor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   what is this fucking thing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1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2        how do i star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3       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4        what's so special about THIS ed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5        do's and don'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  i lov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    okay i don't love it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  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    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re-introd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niest thing i have ever heard hahaha say before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is m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've located about 75 important strings in the overlay 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 j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trod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sex.  first off, this program is not some sick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we created so your users can call yer board and spank it to,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 morals. (and the time and effort put into this is so muc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EVER put into REAL s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explains everything about SEX (we really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 a different name for our program). again, this doesn't expl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 about REAL sex, just the program, sex.exe, okay? pleas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le document before having sex [execute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ost importantl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the viruses running around, it's just not saf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rotected sex [executed], so backup for overlay files. we discla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tity for anything bad that may [contract] from initi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. new versions will backup overlays for you if it's found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ill having unprotected sex [executed], but until then, it's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vience that you will have to liv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ystem requiremen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need a whole lot of memory to have sex, and your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have to be very big either (see, size really doesn't matter). 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whole, takes up less than 100k of *hard* disk space, and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with as low as 640k memory.  But, as always, the faster your co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r you will have 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stall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sex permenantly stuck on your hard drive is very quite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x*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ocated in the same directory. do not worry about anything els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archive, they are not REQUIRED, but may make it easi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x. sex.cfg will be created if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, copy those files into a directory anywhere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put them in your \renegade directory, but that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ppy, and it's easier this way. do we follow so far? good, keep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what is this fucking thing anyway?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k tsk, such vulgar language. sex is a great thing that k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haha developed (from scratch, handwritten on paper nonethe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out as talking about "what can we do for tric that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back up?" to us giving each other major ideas. w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on this one together. and i'll tell you this now, i c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this without hahaha, and he probably couldn't have don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 this was a genuine team effort, and just look at the rewards ... 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how, we decided that renegade needed an external string editor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sex is, is a string editor. but it's not just ANY string ed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see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eads and writes your overlay file strings that you input.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libraries for version 10-05, 10-31, and 5-11.  Future lib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eleased whenever Mr Cott releases new versions of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for the 'inexperienced' renegade sysop, or those 'experience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oo lazy to rehex their WHOLE ovr file.  we took all the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do i star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sex.exe without any parameters. if there is no sex.cf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, then it will create one for you. if you fu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ring the config making process, it defaul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o ovr: C:\R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o dat: C:\R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overlay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prompt ever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m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f all goes well, then sex will load, give you a disclaim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you on page 1 of however many pages ar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config maker, run sex.exe with the parameter of '/C'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c' if yer like me and don't use capitial letters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mething goes wrong durring the init stage (whe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und, read, etc. etc) sex will halt (bad thing)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, logged in sex.err, so read it. at the end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list of errors that will halt 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started having sex, making something happen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ually the next step into any success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first thing you will/should see is a disclaimer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l.  sex does not yet back up your overlay, because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that we are trying to fix, so backup yourself. 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you ran sex with a '/c' parameter, you will get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a-e, and q.  if a config file was found, it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 from it, if not, sex will create a default fil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 path to renegade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: path to renega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 backup overlay (yes/no) [not functional y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 version of renegade (with options of 1, 2,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: number of sche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: quit config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 b, and c are self explanitory.  hitting 'd' however,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ore options. 1, 2, and 3. 1 being verion 10-05, 2 being 5-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3 being prompt each time. 'e' is the same way. hit '?'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possible schemes to use. if you hit 'q'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save the config file. hit 'y' to save i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sex config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you set your scheme to '0', making it prompt every ti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next. simply hit the number of the corospond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.  don't worry, durring sex you can change the schem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like. an unlisted option on the scheme selection is 'q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efaults to scheme '1', and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you set your version to '4', select each time, this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. options are a: 10-05, b:5-11, and c:none of the above. c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with an error, because your version is not suppo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happen, read "support" in this doc fi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will now get the main sexual program. here you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if you have not yet reached this portion of sex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tossed out with errors, read below in "runtime errors"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fix the problem.  you have eigh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-e: selects and modifies strings. when you hit the coro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 of the string you wish to modify, that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ppear, and prompt you for a new string.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ing over the max length of characters, sex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%df macro's in your ovr file. (a lo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is done too). you will then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your string. hit y to save it, n to ab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: goto a page number.  it will prompt you for which pag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. hit a number, any number, and you will be zoomed ther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ay. the library files are about 100 pages long,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ajor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: find a string.  useful in quickies. (no pun intended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get sloppy however, because it doesn't yet suppor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. so if the string is off center by a few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: this is where you can change the color scheme durring 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hould be self explanitory to 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experienced renegad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: simply end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 : gives a really short version of what I have just tol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,[: moves around pages. just like the default area base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creen you will see text.  the bright blue text is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ppear in a clean renegade.ovr file, and the text below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o the '�' character is how it actually appea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. if a %df macro is found on the second line, sex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of it, and display it there, as if it wer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this, however, can get sloppy if you already hav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your overlay file and put in calls to ansi fil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x strips esc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does sex strip esc codes? because that's the character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o fill up the distance between a string and the max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osponding string if what you entered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x automatically resets pages. if yer on page 43 of 43, i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ge 1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's so special about THIS edi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really. it's just a catchy name, that will appe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ses. because that's what were aiming for, to have a copy of se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renegade board within 2 years. no, seriously. here'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you will ONLY find on s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x is the only direct hex editing util for renegade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f you enter a string longer than that of the space alloted,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create an .asc file in your \misc di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a %df call in your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hen viewing the strings, if a %df call is found, s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first line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ipe codes are also supported in the view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t's from tric, the longest running bbs mod group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is is the first thing kj has done for tric in 6 month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o be somewhat cool. right?  plus you have two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rs in the world working together on the most dar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ckass project in the world today.  how could you go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t's the only one where you can SEARCH for a strin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's and don't's. (that looks funny, e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biggest thing of all, if backup your ovr file. again,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responsibilty for damaged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n't put a %df code in the fields that say "don't put %DF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", but yer a smart person, and you knew that, didn'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n't try to edit the library file, that would be stu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n't delete the library files, that would be even more stu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re is however, one exception to that rule. if you run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11, and KNOW you'll NEVER use 10-05 again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x10_05.lib, or vise ver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n't make a %df code any longer than the string i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if the string is 'Filename:', don't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%DFFILENAME%', because we ALL know that you cannot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files anymore, cott's to thank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you've run another mod which modifies your ovr fil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j's tl, and bbs lister, do NOT modify the strings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gonize. chances are, if you haven't seen them before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m any time soon, and if a mod requires a special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and you change it, that mod won't work much longer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keep track of any strings you think we should add to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brary file, and send them to us.  we will glad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x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if you see a string that you don't recgonize, look at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nd after to see if you recgonize any of those. som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same as the have different occurances in the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 example of that would be 'Filename:'.  there are at lea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ances of that string in every overlay. so play with it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uppor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really isn't anything we can do for you if you brea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crew up having sex [executed], whine about it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addresses below, (faaaaar below), and we'll see what we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sex is only in 'experimental' (oh, if you only k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and cannot be expected to run error free. here are some h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 shooting (like they would appear in, oh, say, a printer manu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Q/Q&amp;A/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 can't se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urn the monit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 still can't se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urn the computer AND monit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 can't get sex.ex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ype SEX.EXE when in the SAME directory of s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kay, thanks, but it keeps saying "can't find renegade.ov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all renegade onto your computer or run sex.exe /c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ol. and now "cannot find renegad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 that config th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t keeps saying "library 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kay, this is a toughie: get *.lib from the ORIGIONAL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they aren't IN the archive, you OBVIOUSLY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ONAL, so contact one of the authors for a clean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r)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ow do I contact the auth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ing jamez's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jam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delivery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o hard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uck you, how do i really find you peo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yer so vulgar. kjamez@greene.net or hahaha@epi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rry. so what do i do if the strings are all fucked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atch your language. and chances are (as unlikely as they 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 screwed up compiling the library file. or the lib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corrupt.  this can happen in one of many ways. crc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zip file, bad comiling, experimental lib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be we just mistyped a byte address, in which case, 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cases, contact kjamez or hahaha and tell them.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went over how to find us. so ny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mart ass programmers s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 d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hy is everything blue? can I change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'mon, i reeeeeeeeeeealy hate bl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ver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 keep getting runtime errors when flipp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rror in lib file, just erase the lib file, and contact u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uck you smart 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w who's vulg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ill you release the source to the lib file compi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. this is OUR program, not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 i get anything cool if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, we'll pretend to like you for a while, and slowly wee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alking to you. no, seriously, we respect you a lot m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ive us stuff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'm interested in being an official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 yer not, we don't have any. EVERYONE is a beta test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concept cott lang himself uses. just report bugs to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'll get new versions as they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've changed my mind. if you register, you don't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tric packs come out, we'll send you a clean cop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on as it is completed. else, you'll have to get i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s monthly/bi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hat if my version is not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ell us, and we'll do a library file for you. we did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would be using 10-31, or 4-16, or anything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-05.  but if you do, we'd be glad to do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 who was the first to think this thing up this great id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t definately was hahaha.  he came to me on the 'net an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if i wante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. i came up with idea, and so did he. he asked me if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elp, and i had already thought to myself "i want to do o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or my disorder bbs thingy", but, i'm a lazy ass,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 around to it. (but yes, the technicality of hahaha SAYING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do it first is true. (but i was contemplating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was even a little TRiC sperm. (before he joine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ho's cooler? kjamez or hah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finately kjam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use he's the god like computer immortal who WROTE THIS DOC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have anything else you'd like to ask/add to this list?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ead and contact kjamez, the OFFICAL writer of the OFFICAL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OFFICIAL SEX program by kjamez and hahaha, and tell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, really, who's cooler? kjamez or hah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k, it really is hahaha, but since i wrote the docs,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myself look somewhat cool.  plus one day, he'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psuedo-ss' too!  besides, hahaha was always the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 the chicks and i was always a computer geek.  damn it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nna cry now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is is getting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 reality, kj wrote 99% of these dox, but hahaha w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his self image to make him look cooler. kj is s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of fuck.  but since hahaha wrote the whole program and 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te the docs... well, 3ha gets the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hy are these docs so l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amn, you really do alot of complaining.  just don't use the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e made if you keep complaining...  i mean, hey man,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just a LITTLE fun with the docs once and a wh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ez, ya little l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t sounds to me like kj and hahaha are having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ation via doc fil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 love this program ...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knew you would. really. no, seriously, if you 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ke it, we'd love to hear from you about it. we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 jame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jamez@gree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greene.xtn.net/~kjam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wiw.org/~kjam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 useually pimp around on #manson on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hah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haha@epi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epix.net/~hahah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haha on tricnet (95:717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ber SPHINC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17.STuPiD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you REEEEEEEEEEEEEALY love this program,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l value would most certianly be $42-$69, to start. bu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 a lifetime offer, you can get it absolutely as cheap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ord to send to us (me.). :)  we're the starving programmer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use any additional funds you can manage to scrounge. :) pl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ed bonus, you'd give us reason to make MORE versions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versions of renegade that come out! woo-h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onations should be sent to: (but you don't HAVE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jam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eville, tn 377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kay, i don't love it THAT much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like it enought to run?  well, fine then.  anyo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x should consider themselves beta testers.  again, we th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 all liability.  kj runs this program, and it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bad to HIS computer, so it shouldn't to yours. 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, and in the unlikely event you run into some kin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ring the execution, please report any bugs to the abo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etc.  we greatly appreciate use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rrorlevel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reason/how to fix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       overlay not found. check the config file. re-run sex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parameter, and re-run again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       library file not found. check the existance of the .lib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ld sex.cfg to look for. if you can't find it,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e'll give you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       renegade.dat not found. do what you would do for renegade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       couldn't find scheme file. check the path for renegade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uase that is how sex finds schem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       scheme you entered is out of range. renete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nclus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t is for me, personally. kind of like the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kengru.ven files i included with all my old releases. greet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id warlock : thanks for taking me back; i've been kind of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haha  : thanks for going in on this with me, and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le code, through everything, i'm glad thing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. yer a talented programmer, and after a whi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ep doing what you are doing, you'll make the unoff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s too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 jamez : i deserve one, because next to aw, i am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ning (active) tric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ese  : thanks for listening to me whine about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of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