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OLO]</w:t>
      </w:r>
      <w:r>
        <w:rPr>
          <w:rtl w:val="true"/>
        </w:rPr>
        <w:t>ޱ</w:t>
      </w:r>
      <w:r>
        <w:rPr/>
        <w:t xml:space="preserve">��  �  </w:t>
      </w:r>
      <w:r>
        <w:rPr/>
        <w:t>Sherlock Ohms Laston On Caller (c) 1993-1996 �  ����[SOLO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Renegade 5-11+ Last Caller   �������� � Author: John Ohms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0 Standard  ����������� �  a.k.a: Sherlock Ohms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1/10/96</w:t>
      </w:r>
      <w:r>
        <w:rPr>
          <w:rtl w:val="true"/>
        </w:rPr>
        <w:t>]</w:t>
      </w:r>
      <w:r>
        <w:rPr/>
        <w:t xml:space="preserve">  ����������������� �   sherlock@outwest.n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LO.EXE .... 56,099 ..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LO.DOC .... 11,209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LON1.TEM ..... 1,433 .. Sample Template #1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LON2.TEM ..... 2,924 .. Sample Template #2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LON3.TEM ..... 1,361 .. Sample Template #3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LON4.TEM ....... 808 .. Sample Template #4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QUAD.INI ....... 407 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258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used as a replacement or addition to the defaul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ogram which comes with the BBS software. Its purpose i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ck Laston Callers command with a program that has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 comparison. This program allows for default and custom scrr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e at a time or randomly. The best way to se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o simply test it out for yourself and give it a wh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files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ferably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directory, but the program must be called by a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nges directories into the directory wher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RENEG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#        ( Menu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MAIN.MNU  ( Or any other menu you want this to be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AIN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I              --            -F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L              --            DG LAST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L              --            -F LAS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M              --            -^ MCON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M              --            -/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E              --            -/ em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N              --            ME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P              --            -/ pers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K              --            -/ pers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editor (?=help)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, modify, change or add any of the LON?.TEM files. These a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sample template files. You can create your own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lor schemes on these files any way that you see f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system that 100% customized look and feel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s the program does generate one (1) defaul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?.TEM : Allows you to have custom display screens. Can be an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ystem supports. Unlimited number of screen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played at random. These files can be renam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ll that is necessary is a simple change in the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sumes SOLO is installed as a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 /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looks in the current directory for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re reads the file locations to all other necessary files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. Nothing fancey, no big deal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each template to be used and process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he file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rlock@outwest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Sherlock Ohms / QU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</w:t>
      </w:r>
      <w:r>
        <w:rPr/>
        <w:t>Contacting the Author Via Internet EMail: &lt;sherlock@outwest.net&gt;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