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xic Krystal's CP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 for PCBoard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've seen about 3-4 top 10 cps rater programs for PCBoard, but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un an .exe file of some sort, which usually means shelling ou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ssion, or running it between calls.  This ppe takes less than 1/2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run (on a P-120) and shouldn't ever b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also wanted a CPS report screen like one I saw on a Ezycom bo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d a bar &amp; all this other stuff, so I put that together to form on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 is easy, just run install.ba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llow the instructions and there ya go.  Also when you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Top 10 Cps screen, you run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%PPEPATH%\Display.ppe"  This just prints the blank top10cps.pcb scre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omatically positions the names &amp; fields of the stats; this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d at logon &amp;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(Note %PPEPATH% is your individual PPE directory for this P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(E.g. ":\PCB\PPE\TOP10CP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quite a few files you can edit to customise this ppe to `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king, of course two default color schemes have been provided already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Mi /X and Forum Hack template, you can change the color scheme to eith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just by unzipping either ami-x.zip or forum.zip and overwrite the file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just in case you want to change EVERYTHING to your liking, th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files in this ppe are: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10cps.cfg - The configuration file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10cps.pcb - The Top 10 Cps display file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pcb - The CPS report display file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t Cat - For getting me to try again at this ppe, and for his PP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CAZ - Can't wait for extra the 486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c - How long 'till ya boards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want a custom PPE made for any reason, and there aren't 4+ pp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around, talk to me (Flame) on any decent bbs in +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