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.toxic user k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ever hated all those shit dull user konfig [w] replacemen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ll heres possibly the best user config you will 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es with full lightbars and 99% configurable also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op editor, comes with a 3 zips containing various examp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ing the look and feel of toxic user k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un PCBSETUP, go into File Locations (B), select Configuration Files (B)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dit the CMD.LST entry to look something like this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mmand   Security   PPE/MNU File or Keystroke Replacemen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------   --------   --------------------------------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W          10   C:\PCB\PPE\KONFIG\T-KONFIG.PP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un t-setup.exe and configure the look to suit your need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also create your own T-KONFIG.PCB to suit your board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raw up your own ansi's change the position &amp; color of all the text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un t-setup.exe to configure this ppe no more of thse lame confi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ne of the examples i supplied just unzip example#.zip into the      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                                                   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eetz go out to SiCk, tOXiC k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