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ll important tome of knowledg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  Lightbar Downloa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        (Brief Docs For This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sically replaces those green text lines when you go to downloa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s vertical lightbar &amp; has misc. stats about the transfer lik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downloaded, bytes for batch, time &amp;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un the install.bat file to install the PCBTEXT paths &amp;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Just go into pcbsetup and press "b" tw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dit your cmd.lst file, in there, insert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mand Sec   CPM      CPU     PPE Location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������� ��� �������� ��������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      0        0        0  C:\PCB\DL\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n just make sure you unzip this archive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rectory e.g. C:\PCB\DL\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lways, two templates, forum.zip &amp; ami-x.zip, configurable files a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cfg &amp; download.pcb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