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Alar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warning PPE if a user you dont like or are not sure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ging on your system then this ppe will sound an alarm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. The alarm is a short 4 second local page so the user should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you have been al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 the ppe anyware you want. But remembure if the user you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online you have the few second pause. I run this in my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 as the alarm only goes once but its up to you how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ARM.LST and put in the lamers names you want to be alerted of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ut in a few lamers in as an exampl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