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ACCESS HACK VIRUS v1.5      (by Skywal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version nearly works the same way a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ciple is the same. I just optimized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heckboxports" command and made it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exe-infector was removed (i though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use for it). You are now able to specify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ir attached actions. The keywords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haracters long. Their actions (the key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uffer) up to 15 characters. It's also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you have to do is to get the old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-Hack. RTFM! In this doc i'll only explai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last version.   [I appended that OLD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hack at the end of this textfile. v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HK VICTIM.EXE TARG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IM.EXE is the file the pseudo-virus will b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should be on your hard disk. It's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executed on the targe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.EXE is a file (whith full path) which should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arget computer system. I prefer c:\dos\smartdrv.ex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ystems this will be run at each bootup thus the vir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resident. Each time your victim is run, the viri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is file to infect. You should try this mayb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null-modem) to be sure the infected target ru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'll get a prompt to enter the checkbox command.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hould be known from the prior version. You're now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he keyword (activation-code) for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need the checkbox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w, you'll get three pairs of prompt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command  (this is the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d an action (these are the key to be written to the key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need to use all of the thre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ction prompt you'll get the keycodes displayed.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at this prompt press ^ (german), ` (ameri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variable at a specific position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insert' will be printed). It's only possible to use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kay... now just upload the target file... give the sysop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"One of the best tools ever seen... TRY IT!" ...and have fu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remember the first version? We had a command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iamthe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------------- this wa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-J] ctty com2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--------- Here the variable appears in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 If you specify the action and the command in this examp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amtheboss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: [ALT-J] ctty com[TAB] [CR] ^/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ay only be digits (0 to 9). If a comm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t will only be valid if the variable is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9 and the action keys will not be pasted into the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riable exceeds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 the screen content will only be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econds. So be patien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had problems using the int 14h to output the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rial port the checkbox command now directly writes to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it hel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have a lot of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kywalker / TH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I've included a resident anti RA-Hack tool. It will war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n infected file. It does only work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-H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is the old Documentation ov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ACK is a simple program to hack bbs that run unde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unction is really easy to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installed to the target system (the 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heck every second the contents of the video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 only the word before the cursor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call this wor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3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heckboxports', 'iamtheboss', 'givegodmode' (all 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explain the meaning of those keyword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ports :   If this keyword is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SR will output the com por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existing port (due to the BIOS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: to com port 2 a '2' will be writt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llows you to get the com port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mtheboss :      This keyword must be typed in af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(1,2,3,4), which repres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port. After the word is identified a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 the local console (bbs) will be typ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J (to jump into DOS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ed by 'ctty comX' where 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yped before the 'iamthebo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the stdio is redirected to your por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get to the DOS prompt. So g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the sysop's TM.FON (just TYPE it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find out that you are connected to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y using checkboxports)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iamtheboss   (do not press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&gt;  C:\RA&gt;   hehe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t back to the bbs do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ctty con &gt; x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exit &gt;&gt; x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godmode :     this one will type  ALT-S, 6, 5, 5 ,3 ,5 ,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bbs console (jump to the secur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t current user to sysop level)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ry the iamtheboss at telemate via null-modem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LT-J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... this is really nice... but how to install the TS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??? This is managed by a little(?) viru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generaly two sorts of viruses to install at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ic EXE Infector:  This one will infect nearly all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fil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c', 'cl', 'tb', 'fp' or 'f-' to avoid in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, tbav or fprot utilities.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files it will try to infect c:\dos\smartdrv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not infect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 files will work if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 dpmiload from bc35) so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 this virii even it is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cAfee's scan, tbav or fprot. I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all code that will not allow to clea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y heurestic clean of tbav (this one is only for la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arget Oriented Infector: This virus only infects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-File. It will infect the target even it has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flag set. use it e.g on C:\dos\smartdrv.ex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... to attack a BBS take a fake f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HACK fak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append the generic exe infector to f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HACK fakefile.exe tar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nd the target oriented infector to fake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will be target.exe (with ful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... some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 will install itself in memory and hide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memory size. It will hook int 08h for the ti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 for infection. The commands at the bbs ar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keyboardbuffer. It is not the best virus bu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included a sign for tbav's tb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just be careful with the generic exe infector.... pu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ally awfull to clean an infected 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