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S$$'                    `S$$$s,                                    .,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sS$S  ,$$$$$$$$$$SS$SS$$$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$  .$$$$$$$$S  `$S  ,$$$$SS$$S  .s$   .S$$$$'      .S$$$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`   S$$$$$$$$' ,S$'  S$$$$'   ,$$$'  S$'  ,S$$$$'      ,S$$$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$$S,   $$$$$$$S' ,$$'  S$$$$$$$$$$$$'   `$S. $$$$$$       $$$$$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$$$   `'   S$$,  `S$$$$$$$$S$S.`'       `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             `$$S.                    `$$s.    ,sS$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Ss.sSS'               `S$Ss. .sS$$$Ss.         'S$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M NONOX PAG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 TheMout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by Bu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everybody, here is a great animated pager with music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ry funny animation 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usic or beep during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len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porter (msg to the SysOp when somebody pages him and he doesn't ans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mergency Page with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st of users which will always have the "SysOp is not Here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rumour about NONOX is displayed during the page 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&gt; Files : &lt;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R.PPE    : Th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R.CFG    :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RFRE.DOC : The French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RENG.DOC : This file 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MOURS.DAT  : The NONOX rumours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.NOT     : List of users which will always have the "SysOp is not Here"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CE.PPE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ERGEN.PPE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.MUS     }---&gt; files used by the PPE : don't modify th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S.MUS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RY.MUS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RY2.MUS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into Pcbsetup then push B twice, and edit the CMD.LST by pressing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create an entry (Alt-I) and type "O" and in the last column the PP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, that's all ;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.Cfg, everything is indicated, put the annoying use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.NOT ;), add your rumours about NONOX in the RUMOURS.DAT ;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member of the TbM TeaM can be taken for responsible for any dammag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caused by this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e Runner/Aegis for Magic Chat, the Wak Pager and the Lemmings Pag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e found a lot of ideas without ripp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 aNGEL/dSk for his good ideas like the rumours about NONOX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a-testing, For supporting us and for his help 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rin/Melon for giving us help when we were needed som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f course NONOX for everytime being CoOl and nice ;) and for agr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come a cyber-dancer 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oblem, just send us a mail at TbM@Ace.Epita.Fr or a message on our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ver's Zone BBS(33 (0)1-473-193-06) or on an Affiliated Site o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upporting The RAV_NET in the conference RAV_T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ya 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out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